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АДОУ «Детский сад «Сказка»</w:t>
      </w:r>
    </w:p>
    <w:tbl>
      <w:tblPr>
        <w:tblW w:w="14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5"/>
        <w:gridCol w:w="13500"/>
      </w:tblGrid>
      <w:tr>
        <w:trPr/>
        <w:tc>
          <w:tcPr>
            <w:tcW w:w="1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13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.92 баллов (Оператор: 28.40 баллов (максимум 36); Население: 63.52 баллов (максимум 64)) – </w:t>
            </w:r>
            <w:r>
              <w:rPr>
                <w:b/>
                <w:bCs/>
                <w:i/>
                <w:iCs/>
              </w:rPr>
              <w:t>максимум – 100 баллов</w:t>
            </w:r>
          </w:p>
        </w:tc>
      </w:tr>
    </w:tbl>
    <w:p>
      <w:pPr>
        <w:pStyle w:val="Heading3"/>
        <w:rPr/>
      </w:pPr>
      <w:r>
        <w:rPr/>
        <w:t>Средние оценки по каждому вопросу</w:t>
      </w:r>
    </w:p>
    <w:tbl>
      <w:tblPr>
        <w:tblW w:w="1519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15"/>
        <w:gridCol w:w="909"/>
        <w:gridCol w:w="1272"/>
      </w:tblGrid>
      <w:tr>
        <w:trPr>
          <w:tblHeader w:val="true"/>
        </w:trPr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ум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Удовлетворены ли Вы открытостью, полнотой и доступностью информации о деятельности организации, размещенной на информационных стендах в помещении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Удовлетворены ли Вы открытостью, полнотой и доступностью информации о деятельности организации, размещенной на ее официальном сайте в информационно-телекоммуникационной сети «Интернет»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Удовлетворены ли Вы комфортностью условий предоставления услуг в организации (материально-технические условия, качество питания, условия для развития ребенка; наличие комфортной зоны отдыха (ожидания); наличие и понятность навигации в помещении организации; наличие и доступность питьевой воды в помещении организации; наличие и доступность санитарно-гигиенических помещений в организации; удовлетворительное санитарное состояние помещений организации; транспортная доступность организации (наличие общественного транспорта, парковки); и прочие условия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Удовлетворены ли Вы доступностью предоставления услуг для инвалидов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Удовлетворены ли Вы доброжелательностью и вежливостью работников организации, обеспечивающих первичный контакт с посетителями и информирование об услугах при непосредственном обращении в организацию (младший обслуживающий персонал, вахтер и прочие работник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 Удовлетворены ли Вы доброжелательностью и вежливостью педагогических работников организации, обеспечивающих непосредственное оказание услуги при обращении в организацию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Удовлетворены ли Вы доброжелательностью и вежливостью работников организации, с которыми взаимодействовали в дистанционной форме (по телефону, по электронной почте, с помощью электронных сервисов (для подачи электронного обращения (жалобы, предложения), получения консультации по оказываемым услугам) и в прочих дистанционных формах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Готовы ли Вы рекомендовать данную организацию родственникам и знакомым (или могли бы Вы ее рекомендовать, если бы была возможность выбора организации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Удовлетворены ли Вы организационными условиями предоставления услуг (график работы: своевременно ли (согласно графика работы детского сада) осуществляется прием детей, своевременно ли Вас информируют об изменениях в графике работы детского сада?); навигацией внутри организации (наличие информационных табличек, указателей, сигнальных табло, инфоматов и прочие)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Удовлетворены ли Вы в целом условиями оказания услуг в организации?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5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Heading3"/>
        <w:rPr/>
      </w:pPr>
      <w:r>
        <w:rPr/>
        <w:t>Предложения</w:t>
      </w:r>
    </w:p>
    <w:tbl>
      <w:tblPr>
        <w:tblW w:w="87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8469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 у них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ий дет сад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личный детский сад, творческий коллектив. Успехов!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таваться всегда самым лучшим детским садом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 держать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лнять кадры молодыми специалистами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, всё прекрасн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 замечани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ширить стоянку у детского сад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льнейшего творчества коллектив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в норме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икаких нареканий и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1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сть все будет ОТЛИЧН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ширить стоянку у садов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 имею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делать подъезд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сть все так буд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2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пехов!!!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пехов в воспитании наших дете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льнейшего продвижения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никаких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 предложения и замечани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удобный подъезд к сад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3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зкие тамбуры при входах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должать тесное сотрудничество с родителями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ых идей и достижений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громный потенциал у коллектив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подъезда к детским садам. Расширить стоянку около детского сада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устраива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 держать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чший детсад, лучшие педагоги!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льнейших успехов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4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 у них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к держать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ширить стоянку у детских садов, облегчить жизнь родителей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йти на 12 часовой режим работы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льнейшего процветани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 удобный подъезд к детским садам.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5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имать больше дете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ороший дет сад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--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чаний н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временные условия, прекрасный коллектив. Побольше дете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ширить бы парковку для машин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страива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ковку расширить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6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ворческих успехов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!!!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дъездов к садик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оровья и процветания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4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рогу к садам по всему поселк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5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цветания детскому саду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6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, замечаний и предложений у меня нет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7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8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79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хорошо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0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се отлично. Хорошей работы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1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рганизовать подъезд к детским садам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2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ету замечаний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xcelvalue"/>
              </w:rPr>
              <w:t>83</w:t>
            </w:r>
          </w:p>
        </w:tc>
        <w:tc>
          <w:tcPr>
            <w:tcW w:w="84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шеходные тротуары сделали ещё бы подъезд обустроить. Коллектив отличный</w:t>
            </w:r>
          </w:p>
        </w:tc>
      </w:tr>
    </w:tbl>
    <w:p>
      <w:pPr>
        <w:pStyle w:val="Heading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spacing w:before="280" w:after="2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bidi="mr-IN"/>
    </w:rPr>
  </w:style>
  <w:style w:type="character" w:styleId="Style13">
    <w:name w:val="Основной шрифт абзаца"/>
    <w:qFormat/>
    <w:rPr/>
  </w:style>
  <w:style w:type="character" w:styleId="Labellabelinfo">
    <w:name w:val="label label-info"/>
    <w:basedOn w:val="Style13"/>
    <w:qFormat/>
    <w:rPr/>
  </w:style>
  <w:style w:type="character" w:styleId="Excelvalue">
    <w:name w:val="excel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9:00Z</dcterms:created>
  <dc:creator>Admin</dc:creator>
  <dc:description/>
  <cp:keywords/>
  <dc:language>en-US</dc:language>
  <cp:lastModifiedBy>Admin</cp:lastModifiedBy>
  <dcterms:modified xsi:type="dcterms:W3CDTF">2019-11-28T10:27:00Z</dcterms:modified>
  <cp:revision>3</cp:revision>
  <dc:subject/>
  <dc:title/>
</cp:coreProperties>
</file>