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АДОУ «Детский сад «Радуга»</w:t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48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3500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3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81.97 баллов</w:t>
            </w:r>
            <w:r>
              <w:rPr>
                <w:b/>
                <w:bCs/>
              </w:rPr>
              <w:t xml:space="preserve"> (Оператор: 22.09 баллов (максимум 36); Население: 59.88 баллов (максимум 64)) </w:t>
            </w:r>
            <w:r>
              <w:rPr>
                <w:b/>
                <w:bCs/>
                <w:i/>
                <w:iCs/>
              </w:rPr>
              <w:t>– максимум – 100 балл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РЕДНИЕ ОЦЕНКИ</w:t>
      </w:r>
    </w:p>
    <w:tbl>
      <w:tblPr>
        <w:tblW w:w="146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9"/>
        <w:gridCol w:w="909"/>
        <w:gridCol w:w="1272"/>
      </w:tblGrid>
      <w:tr>
        <w:trPr>
          <w:tblHeader w:val="true"/>
        </w:trPr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ум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довлетворены ли Вы открытостью, полнотой и доступностью информации о деятельности организации, размещенной на информационных стендах в помещении организации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Удовлетворены ли Вы открытостью, полнотой и доступностью информации о деятельности организации, размещенной на ее официальном сайте в информационно-телекоммуникационной сети «Интернет»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Удовлетворены ли Вы комфортностью условий предоставления услуг в организации (материально-технические условия, качество питания, условия для развития ребенка; наличие комфортной зоны отдыха (ожидания); наличие и понятность навигации в помещении организации; наличие и доступность питьевой воды в помещении организации; наличие и доступность санитарно-гигиенических помещений в организации; удовлетворительное санитарное состояние помещений организации; транспортная доступность организации (наличие общественного транспорта, парковки); и прочие условия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Удовлетворены ли Вы доступностью предоставления услуг для инвалидов в организации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Удовлетворены ли Вы доброжелательностью и вежливостью работников организации, обеспечивающих первичный контакт с посетителями и информирование об услугах при непосредственном обращении в организацию (младший обслуживающий персонал, вахтер и прочие работники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Удовлетворены ли Вы доброжелательностью и вежливостью педагогических работников организации, обеспечивающих непосредственное оказание услуги при обращении в организацию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Удовлетворены ли Вы доброжелательностью и вежливостью работников организации, с которыми взаимодействовали в дистанционной форме (по телефону, по электронной почте, с помощью электронных сервисов (для подачи электронного обращения (жалобы, предложения), получения консультации по оказываемым услугам) и в прочих дистанционных формах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Готовы ли Вы рекомендовать данную организацию родственникам и знакомым (или могли бы Вы ее рекомендовать, если бы была возможность выбора организации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Удовлетворены ли Вы организационными условиями предоставления услуг (график работы: своевременно ли (согласно графика работы детского сада) осуществляется прием детей, своевременно ли Вас информируют об изменениях в графике работы детского сада?); навигацией внутри организации (наличие информационных табличек, указателей, сигнальных табло, инфоматов и прочие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Удовлетворены ли Вы в целом условиями оказания услуг в организации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/ ПРЕДЛОЖЕНИЯ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14205"/>
      </w:tblGrid>
      <w:tr>
        <w:trPr>
          <w:tblHeader w:val="true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м почаще проводить "дни открытых дверей", когда можно посмотреть на жизнь детей в садике "изнутри", различные мероприятия для детей совместно с родителями для сплочения коллективов и создания более дружественного и цельного коллектива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ё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у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я все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анный момент, меня вполне все устраивает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ё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ё хорош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ть пополнят материально-техническую базу, купят игрушек, канцтоваров, туалетной бумаги и мыла!!!!!!!!!!!!!!!!!!!!!!!!!!!!!!!!!!!! и педагоги пусть получат соотвтсвующее образование!!!!!!!!!!!!!!!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ть меньше собирают денег на канцтовары, прописи. книги, бумагу и мыло. Грубые сотрудники. Хамят, на детей кричат. Никакого уважения ни к кому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хватает предоставления информации о предстоящих мероприятиях, когда ребенок находится на больничном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 и предложе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никаки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у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. Желаю удачи детскому саду. буду рекомендовать свои знакомым данный детский са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хов в дальнейшей детельност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ветан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отлично лучший сад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отличн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пециалистов с детьми (логопед) с более раннего возраст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круж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ольше писать буквы и цифры на занятия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ить семейный клан завелующе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зарплаты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продлить до 19.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чь администрации Артинского ГО в создании условий для детей инвалидов (подъёмные механизмы на лестницах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я все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прекрасно организовано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ю поменять. Рыба гниёт с головы. А воспитатели хорош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корее ввести дополнительное услуги в ДОУ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ветания и благополучия всем работник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ше следить за детьми во время прогул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аю больше любить дете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отлично!!!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 побольше бы таких детских садов, как наш детский сад Рад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е чаще родительские собрания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ить парковку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фор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 все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льнейшего процветания!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у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сибо за работу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 услуг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, детский сад нравитс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аки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заняти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другого меню на полдник (реже давать на полдник хлебобулочные изделия)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шком требовательны к ребенку. Моему сыну всего три года,он ещё плохо разговариет,а нам уже выговаривают что мой ребенок ПИСАТЬ не умеет.... Это как так?!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ё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страивает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раивает меню, ребёнок часто отказывается от еды, к примеру, от свеклы кубиками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2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3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4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никаки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5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6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7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компетентные воспитатели,. Меню безобразное, фруктов дети не видят. Заведующая хамка. Воспитателем работает женщина без образования. с родителями не разговаривают, и грубят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8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9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 и предложе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0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1</w:t>
            </w:r>
          </w:p>
        </w:tc>
        <w:tc>
          <w:tcPr>
            <w:tcW w:w="1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та детского сада до 18час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mr-IN"/>
    </w:rPr>
  </w:style>
  <w:style w:type="character" w:styleId="Style13">
    <w:name w:val="Основной шрифт абзаца"/>
    <w:qFormat/>
    <w:rPr/>
  </w:style>
  <w:style w:type="character" w:styleId="Labellabelinfo">
    <w:name w:val="label label-info"/>
    <w:basedOn w:val="Style13"/>
    <w:qFormat/>
    <w:rPr/>
  </w:style>
  <w:style w:type="character" w:styleId="Excelvalue">
    <w:name w:val="excel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02:00Z</dcterms:created>
  <dc:creator>Admin</dc:creator>
  <dc:description/>
  <cp:keywords/>
  <dc:language>en-US</dc:language>
  <cp:lastModifiedBy>Admin</cp:lastModifiedBy>
  <dcterms:modified xsi:type="dcterms:W3CDTF">2019-11-28T10:26:00Z</dcterms:modified>
  <cp:revision>4</cp:revision>
  <dc:subject/>
  <dc:title/>
</cp:coreProperties>
</file>