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АДОУ «Детский сад «Капелька»</w:t>
      </w:r>
    </w:p>
    <w:tbl>
      <w:tblPr>
        <w:tblW w:w="148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13320"/>
      </w:tblGrid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33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.73 баллов (Оператор: 35.79 баллов (максимум 36); Население: 60.94 баллов (максимум 64)) – максимум – 100 баллов</w:t>
            </w:r>
          </w:p>
        </w:tc>
      </w:tr>
    </w:tbl>
    <w:p>
      <w:pPr>
        <w:pStyle w:val="Heading3"/>
        <w:rPr/>
      </w:pPr>
      <w:r>
        <w:rPr/>
        <w:t>Средние оценки по каждому вопросу</w:t>
      </w:r>
    </w:p>
    <w:tbl>
      <w:tblPr>
        <w:tblW w:w="1519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15"/>
        <w:gridCol w:w="909"/>
        <w:gridCol w:w="1272"/>
      </w:tblGrid>
      <w:tr>
        <w:trPr>
          <w:tblHeader w:val="true"/>
        </w:trPr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ум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довлетворены ли Вы открытостью, полнотой и доступностью информации о деятельности организации, размещенной на информационных стендах в помещении организации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Удовлетворены ли Вы открытостью, полнотой и доступностью информации о деятельности организации, размещенной на ее официальном сайте в информационно-телекоммуникационной сети «Интернет»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Удовлетворены ли Вы комфортностью условий предоставления услуг в организации (материально-технические условия, качество питания, условия для развития ребенка; наличие комфортной зоны отдыха (ожидания); наличие и понятность навигации в помещении организации; наличие и доступность питьевой воды в помещении организации; наличие и доступность санитарно-гигиенических помещений в организации; удовлетворительное санитарное состояние помещений организации; транспортная доступность организации (наличие общественного транспорта, парковки); и прочие условия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Удовлетворены ли Вы доступностью предоставления услуг для инвалидов в организации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Удовлетворены ли Вы доброжелательностью и вежливостью работников организации, обеспечивающих первичный контакт с посетителями и информирование об услугах при непосредственном обращении в организацию (младший обслуживающий персонал, вахтер и прочие работники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Удовлетворены ли Вы доброжелательностью и вежливостью педагогических работников организации, обеспечивающих непосредственное оказание услуги при обращении в организацию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Удовлетворены ли Вы доброжелательностью и вежливостью работников организации, с которыми взаимодействовали в дистанционной форме (по телефону, по электронной почте, с помощью электронных сервисов (для подачи электронного обращения (жалобы, предложения), получения консультации по оказываемым услугам) и в прочих дистанционных формах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Готовы ли Вы рекомендовать данную организацию родственникам и знакомым (или могли бы Вы ее рекомендовать, если бы была возможность выбора организации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Удовлетворены ли Вы организационными условиями предоставления услуг (график работы: своевременно ли (согласно графика работы детского сада) осуществляется прием детей, своевременно ли Вас информируют об изменениях в графике работы детского сада?); навигацией внутри организации (наличие информационных табличек, указателей, сигнальных табло, инфоматов и прочие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Удовлетворены ли Вы в целом условиями оказания услуг в организации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</w:tbl>
    <w:p>
      <w:pPr>
        <w:pStyle w:val="Heading3"/>
        <w:rPr>
          <w:caps/>
          <w:sz w:val="28"/>
          <w:szCs w:val="28"/>
        </w:rPr>
      </w:pPr>
      <w:r>
        <w:rPr>
          <w:caps/>
          <w:sz w:val="28"/>
          <w:szCs w:val="28"/>
        </w:rPr>
        <w:t>предложения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225"/>
      </w:tblGrid>
      <w:tr>
        <w:trPr>
          <w:tblHeader w:val="true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крыльца группы нет места куда поставить коляску, санки не защищены от осадков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е развивающих игр и игрушек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9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++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оянный сбор денег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овать более тчательный присмотр за детьми, обеспечить всеми необходимыми материалами для учебного процесса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смотреть питание детей!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!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ок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нравится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у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 имеются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довальна работой воспитателей и организации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сплатные кружки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у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а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претенз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замечательно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5555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хватает информации о влажности воздуха в помещении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жалуйста сушить обувь после прогулок и приобрести телевизоры в группы мало подделок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гардероба для родителей на случай родительских собраний, утренников. Предоставляется одна напольная вешалка - этого не достаточно. Нет хорошего подъезда к детскому саду. Дороги и паркинг в ужасном состоянии. Сайт организации абсолютно не адаптирован для мобильной версии. Навигация по сайту оставляет желать лучшего. В организации нет открытого доступа к холодной питьевой воде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 собирать собрания и общаться с родителями,а не через ватсап и телефон!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ё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 так как есть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у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ка все устраивает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, качество образования детского сада "Капелька" нас удовлетворя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 кроме парковки автотранспотра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едить лучше за детьми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траивает всё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99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вешивать поделки и работы сделанные детьми а течении дня, чтоб видели родители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мените график работы воспитателе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 всё устраивает в данном детском саду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ромное спасибо за добросовестный труд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9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ё отлично, прекрасный сад. Но парковка и дорога к садику просто кошмарные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чется что бы проходили соревнования по физической подготовке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сти кружки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у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 всё устраивает!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телось бы видеть чем занимается ребёнок в садике то есть фото от воспитателя или видео в режиме онлайн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, за ваши услуги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бы лучше мыли лестницы и коридоры!!! Ходить порой вообще не возможно! У заведующей вообще никакого чувства такта! Может нахамить и не извиниться! А так же воспитатели при выпуске детей из сада требуют(прямо требуют!!!) подарки саду группе воспитателям заведующей и т.д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групп развивающими играми и книгами соответствующими возрасту дете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ё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телось бы парковку побольше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льше контакта с родителями. Вечером воспитатели не могут ничего рассказать про ребёнка, так как основное время с ними, провел другой воспитатель, который принимал дете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 ! 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пехов и процветания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ти домой приходят очень голодные, на ужин рассмотреть более каллорийное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 имеются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больше бы таких детских садов, и добрых воспитателей!!!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ишком тесно в тамбуре. Предлагаю снимать обувь в коридоре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имею замечаний,все устраивает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агаю разувать детей не в тамбуре, а в коридоре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ё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, все супер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личный детский сад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и всем довольна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я 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е всё очень нравится и всё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каких замечан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 ,все устраивает!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я: 1. шкафчик каждого ребенка приклеить фотографию. 2. Кружки по интересам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ибо за воспитание наших дете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отлично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м доволен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о места где обуваются детки и родители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телось бы чтоб в садах нашего поселка были бассейны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ё хорошо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ё хорошо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бы относились хорошо к детям всегда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лоб нет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 имеются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телось бы, чтобы воспитатели были пообщительнее с родителями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овия хорошие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0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 бы садик работал до 7 часов вечера!!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1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 замечаний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2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3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длить время прибывания в садике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4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5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льнейшего процветания и воспитания наших детей прекрасными людьми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6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 ,все устраивает!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7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отлично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8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щательнее следить за здоровьем детей. Вовремя высаживать заболевших.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9</w:t>
            </w:r>
          </w:p>
        </w:tc>
        <w:tc>
          <w:tcPr>
            <w:tcW w:w="14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ботать в том же темпе.</w:t>
            </w:r>
          </w:p>
        </w:tc>
      </w:tr>
    </w:tbl>
    <w:p>
      <w:pPr>
        <w:pStyle w:val="Heading3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mr-IN"/>
    </w:rPr>
  </w:style>
  <w:style w:type="character" w:styleId="Style13">
    <w:name w:val="Основной шрифт абзаца"/>
    <w:qFormat/>
    <w:rPr/>
  </w:style>
  <w:style w:type="character" w:styleId="Labellabelinfo">
    <w:name w:val="label label-info"/>
    <w:basedOn w:val="Style13"/>
    <w:qFormat/>
    <w:rPr/>
  </w:style>
  <w:style w:type="character" w:styleId="Excelvalue">
    <w:name w:val="excel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9:00Z</dcterms:created>
  <dc:creator>Admin</dc:creator>
  <dc:description/>
  <cp:keywords/>
  <dc:language>en-US</dc:language>
  <cp:lastModifiedBy>Admin</cp:lastModifiedBy>
  <dcterms:modified xsi:type="dcterms:W3CDTF">2019-11-28T10:37:00Z</dcterms:modified>
  <cp:revision>3</cp:revision>
  <dc:subject/>
  <dc:title/>
</cp:coreProperties>
</file>