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Управление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Администрации Артинского городск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7 января 2020 года № 20-од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 утверждении планов дошкольных образовательных организаций Артинского городского округа на 2020 год по устранению недостатков, выявленных в ходе независимой оценки качества условий оказания услуг в 2019 год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основании постановления Правительства Российской Федерации от 17.04.2018 года № 457 «Об утверждении формы 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 учреждениями медико-социальной экспертизы», письма Министерства образования и молодежной политики Свердловской области от 28.12.2019 года № 02-01-81/8922 «О направлении индивидуальных рекомендаций по итогам независимой оценки качества в 2019 году»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 Р И К А З Ы В А Ю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ланы на 2020 год по устранению недостатков, выявленных в ходе независимой оценки качества условий оказания услуг в 2019 году, следующих дошкольных образовательных организаций Артинского городского округа (прилагаются)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Муниципального автономного дошкольного образовательного учреждения «Детский сад «Капелька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  Муниципального автономного дошкольного образовательного учреждения «Детский сад «Радуга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Муниципального автономного дошкольного образовательного учреждения «Детский сад «Сказка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нстантиновой Анастасии Леонидовне, старшему методисту, куратору муниципальных детских садов, в течение 2020 года, обеспечить мониторинг выполнения мероприятий, указанных в планах дошкольных образовательных организаций Артинского городского округ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Контроль исполнения приказа возложить на Желтышеву Ирину Викторовну, заместителя начальника Управления образования Администрации Артинского городского округ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Артинского городского округа                        Е.А. Спешило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3:00Z</dcterms:created>
  <dc:creator>Admin</dc:creator>
  <dc:description/>
  <cp:keywords/>
  <dc:language>en-US</dc:language>
  <cp:lastModifiedBy>Admin</cp:lastModifiedBy>
  <dcterms:modified xsi:type="dcterms:W3CDTF">2020-01-28T03:58:00Z</dcterms:modified>
  <cp:revision>5</cp:revision>
  <dc:subject/>
  <dc:title/>
</cp:coreProperties>
</file>