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4290" w:hanging="0"/>
        <w:jc w:val="both"/>
        <w:rPr>
          <w:rFonts w:ascii="Times New Roman" w:hAnsi="Times New Roman" w:cs="Liberation Serif;Times New Roman"/>
          <w:sz w:val="20"/>
        </w:rPr>
      </w:pPr>
      <w:bookmarkStart w:id="0" w:name="P186"/>
      <w:bookmarkEnd w:id="0"/>
      <w:r>
        <w:rPr>
          <w:rFonts w:cs="Liberation Serif;Times New Roman" w:ascii="Times New Roman" w:hAnsi="Times New Roman"/>
          <w:sz w:val="20"/>
        </w:rPr>
        <w:t>УТВЕРЖДАЮ:</w:t>
      </w:r>
    </w:p>
    <w:p>
      <w:pPr>
        <w:pStyle w:val="ConsPlusNormal"/>
        <w:ind w:left="4290" w:hanging="0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  <w:t>Начальник Управления образования Администрации Артинского городского округа</w:t>
      </w:r>
    </w:p>
    <w:p>
      <w:pPr>
        <w:pStyle w:val="ConsPlusNormal"/>
        <w:ind w:left="4290" w:hanging="0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  <w:t xml:space="preserve">______________ Е.А. Спешилова </w:t>
      </w:r>
    </w:p>
    <w:p>
      <w:pPr>
        <w:pStyle w:val="ConsPlusNormal"/>
        <w:ind w:left="4290" w:hanging="0"/>
        <w:rPr/>
      </w:pPr>
      <w:r>
        <w:rPr>
          <w:rFonts w:cs="Liberation Serif;Times New Roman" w:ascii="Times New Roman" w:hAnsi="Times New Roman"/>
          <w:sz w:val="20"/>
        </w:rPr>
        <w:t>(приказ от 27 января 2020 года № 20-од)</w:t>
      </w:r>
    </w:p>
    <w:p>
      <w:pPr>
        <w:pStyle w:val="ConsPlusNormal"/>
        <w:jc w:val="center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УСТРАНЕНИЮ НЕДОСТАТКОВ, ВЫЯВЛЕННЫХ В ХОДЕ НЕЗАВИСИМОЙ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ЦЕНКИ КАЧЕСТВА УСЛОВИЙ ОКАЗАНИЯ УСЛУГ В 2019 ГОДУ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/>
      </w:pPr>
      <w:r>
        <w:rPr>
          <w:rFonts w:cs="Liberation Serif;Times New Roman" w:ascii="Times New Roman" w:hAnsi="Times New Roman"/>
          <w:b/>
          <w:bCs/>
          <w:sz w:val="20"/>
        </w:rPr>
        <w:t>МАДОУ «Детский сад «Сказка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20 год</w:t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tbl>
      <w:tblPr>
        <w:tblW w:w="1053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70"/>
        <w:gridCol w:w="1701"/>
        <w:gridCol w:w="1819"/>
        <w:gridCol w:w="1320"/>
        <w:gridCol w:w="1418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овый срок реализации мероприят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1" w:name="P220"/>
            <w:bookmarkEnd w:id="1"/>
            <w:r>
              <w:rPr>
                <w:rFonts w:cs="Times New Roman" w:ascii="Times New Roman" w:hAnsi="Times New Roman"/>
                <w:b/>
                <w:sz w:val="20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ализованные меры по устранению выявленных нед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й срок реализации</w:t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 Открытость и доступность информации об организации  (99,6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актуальность и полноту информации на стендах в помещении ДОУ на прежнем уровн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ярное обновление и актуализация информационных материалов, размещенных на информационных стендах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 числа каждого месяца в течение 2020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актуальную информацию об образовательной информации на официальном сайте ДО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информации, размещенной на официальном сайте ДОУ; добавление новых разделов (документов), отражающих деятельност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 до 20 числа 2020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ивать актуальность информации о дистанционных способах обратной связи и взаимодействия на официальном сайте ДОУ и их функционирова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раздела «Часто задаваем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о до 20 числа 2020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илить работу по популяризации официального сай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</w:rPr>
              <w:t xml:space="preserve"> на официальном сайте ДО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на официальном сайте СКАЗКАГРАД.РФ в разделе «Независимая оценка качества условий оказания услуг»  планов и отчетов по итогам НОК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 15 января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Комфортность условий предоставления услуг (98 из 100)</w:t>
            </w:r>
          </w:p>
        </w:tc>
      </w:tr>
      <w:tr>
        <w:trPr>
          <w:trHeight w:val="178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сить уровень комфортности оказания услуг с учетом замечаний, высказанных получателями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бновление и укрепление материально-технической базы ДОУ в соответствии с требованиями ФГОС ДО, роспотреб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 30.11.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силение контроля за качеством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 числа каждого месяца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ведение анкетирования среди участников образовательных отношений с целью определения запроса по графику работы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.05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Проведение анкетирования среди участников образовательных отношений с целью определения запроса по разработке и организации дополнительных образовательно-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.05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ведение методики и порядка расчета стоимости платной образовательной услуги (расчет цены единицы платной образовательной услуги на одного воспитанника) до родительской общественности на родительских собр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 2020 г., январь 2021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ачева Ольга Геннадьевна, главный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щение к Главе Артинской поселковой Администрации АГО об организации дополнительных парковочных мест около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05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Доступность услуг для инвалидов (81,8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доступности услуг для инвали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сить уровень доступности услуг для инвалидов, обеспечив наличие сменных кресел-коля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еобходимости заключение договора с ГАУ КЦСОН Артин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12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условия доступности, позволяющие инвалидам получать услуги наравне с другим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еобходимости заключение договора с ГАУ КЦСОН Артинского района (по согласованию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12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V. Доброжелательность, вежливость работников организации  (99,6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вышение квалификации педагогических рабо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Проведение консультаций по теме: «Правила этикета», «Соблюдение кодекса профессиональной этики»», «Положение о конфликте интересов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1.09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ухова Светлана Юрьевна, старший воспита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ткова Елена Михайловна, старший воспит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. Удовлетворенность условиями оказания услуг (99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информированию участников образовательного процесса о спектре предоставляемых услуг в ДОУ (информационные стенды, консультации, родительские собрания, размещение информации на официальном сайте СКАЗКАГРАД.РФ). Использование метода мониторинга и анке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 30.12.2020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ябрь, май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ухова Светлана Юрьевна, старший воспита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ткова Елена Михайловна, старший воспит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на прежнем уровне образовательно-воспитательный процесс и качество предоставляемых услуг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PlusNormal"/>
        <w:jc w:val="both"/>
        <w:rPr>
          <w:rFonts w:ascii="Times New Roman" w:hAnsi="Times New Roman" w:cs="Liberation Serif;Times New Roman"/>
          <w:b/>
          <w:b/>
          <w:bCs/>
          <w:sz w:val="20"/>
        </w:rPr>
      </w:pPr>
      <w:r>
        <w:rPr>
          <w:rFonts w:cs="Liberation Serif;Times New Roman" w:ascii="Times New Roman" w:hAnsi="Times New Roman"/>
          <w:b/>
          <w:bCs/>
          <w:sz w:val="20"/>
        </w:rPr>
        <w:t>Показатель оценки качества по образовательной организации составляет 95,6, что соответствует оценке «ОТЛИЧНО»</w:t>
      </w:r>
    </w:p>
    <w:p>
      <w:pPr>
        <w:pStyle w:val="Normal"/>
        <w:spacing w:lineRule="auto" w:line="240" w:before="0" w:after="0"/>
        <w:rPr>
          <w:rFonts w:ascii="Times New Roman" w:hAnsi="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4</w:t>
    </w:r>
    <w:r>
      <w:rPr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spacing w:before="0" w:after="200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8:00Z</dcterms:created>
  <dc:creator>OdnovorovaIG</dc:creator>
  <dc:description/>
  <cp:keywords/>
  <dc:language>en-US</dc:language>
  <cp:lastModifiedBy>Admin</cp:lastModifiedBy>
  <cp:lastPrinted>2019-12-27T14:00:00Z</cp:lastPrinted>
  <dcterms:modified xsi:type="dcterms:W3CDTF">2020-04-09T04:18:00Z</dcterms:modified>
  <cp:revision>144</cp:revision>
  <dc:subject/>
  <dc:title/>
</cp:coreProperties>
</file>