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казенное общеобразовательное учреждение "Поташкинская средняя общеобразовательная школа"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Свердловская обл, Артинский р-н, Поташка с</w:t>
      </w:r>
    </w:p>
    <w:p>
      <w:pPr>
        <w:pStyle w:val="Normal"/>
        <w:spacing w:lineRule="auto" w:line="240" w:before="0" w:after="0"/>
        <w:rPr/>
      </w:pPr>
      <w:r>
        <w:rPr/>
        <w:t>ИНН: 6636005580</w:t>
      </w:r>
    </w:p>
    <w:p>
      <w:pPr>
        <w:pStyle w:val="Subtitle"/>
        <w:spacing w:lineRule="auto" w:line="240" w:before="0" w:after="0"/>
        <w:rPr/>
      </w:pPr>
      <w:r>
        <w:rPr/>
        <w:t>1. Полнота и актуальность информации об организации и ее деятельност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7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аш официальный сайт заслуживает наивысшей похвалы! Вся необходимая информация на нем представлена в полном объеме, актуальная, в структурированном виде – посетители могут быстро и легко найти все, что их интересует. Продолжайте в том же духе! Помимо выполнения требований нормативно-правовых актов, обновляйте информацию об организации и ее деятельности по мере изменения, регулярно размещайте новости и интересные статьи, отчеты и фотографии о прошедших мероприятиях и многое другое, что будет интересно и полезно для посетителей сайт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2. Наличие на официальном сайте организации в сети Интернет сведений о педагогических работниках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8.76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 целом наличие сведений о педагогических работниках на официальном сайте Вашей организации было оценено хорошо, но отмечены незначительные недостатки. Пожалуйста, проверьте актуальность данной информации и приведите ее в соответствие с требованиями нормативно-правовых актов. Если возникнут вопросы о том, чего не хватает, можете обратиться за индивидуальной консультацией по данному вопросу по телефону 8 (343) 287-37-5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3. Доступность взаимодействия с получателями образовательных услуг по телефону, по электронной почте, с помощью электронных сервисов, в том числе наличие возможности внесения предложений, направленных на улучшение работы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8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ей услуг полностью устраивает доступность взаимодействия с Вашей организацией по телефону, электронной почте, с помощью электронных сервисов. Продолжайте в том же духе! Следите за тенденциями технологических возможностей на официальных сайтах, внедряйте к себе самые интересные и удобные. Например, можно проводить дополнительное анкетирование по различным темам на предмет удовлетворенности получателей услуг, задавая интересующие Вас вопросы; можно добавить форму обратной связи наподобие электронного консультанта – чтобы была возможность отправить Вам сообщение с любой страницы сайта, не тратя время на поиск такой возможности. За индивидуальной консультацией об оптимизации технологических возможностей взаимодействия с посетителями сайтов можете обращаться по телефону (343) 287-37-5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4. 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)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72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лучатели услуг в Вашей организации полностью удовлетворены доступностью сведений о ходе рассмотрения их обращений. Предоставляйте актуальную информацию об их обращениях, используя все возможные каналы связи – по телефону, по электронной почте, с помощью электронных сервисов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5. Материально-техническое и информационное обеспечение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4.6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Материально-техническое и информационное обеспечение организации является удовлетворительным, но отмечаются значительные недостатки. Просим Вас принять меры по устранению недостатков и совершенствованию материально-технического и информационного обеспечения организации, чтобы участникам образовательного процесса было комфортно получать услуги в Вашей организации. При необходимости обратитесь к учредителям за целевой помощью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6. Условия для охраны и укрепления здоровья, и организации питания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3.4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Условия для охраны и укрепления здоровья, предоставляемые Вашей организацией, не соответствует минимальным требованиям. Пользователи услуг оценили данный показатель как удовлетворительный, но имеющий значительные недостатки. Ваша задача – улучшить условия для охраны и укрепления здоровья, организацию питания обучающихся. Проведите серьезную работу по улучшению данного показателя, проанализируйте имеющиеся возможности, обсудите с учредителем план мероприятий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7. Условия для индивидуальной работы с обучающими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4.92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рганизации отметили, что условия для индивидуальной работы с учащимися частично реализованы, но не соответствуют их минимальным требованиям. Пожалуйста, проанализируйте свои возможности и разработайте план мероприятий для улучшения условий индивидуальной работы с учащимися, и обсудите со своим учредителем, каким образом его можно реализовать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8. Наличие дополнительных образовательных програм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5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считают, что уровень организации дополнительных программ достаточно хороший, но программ мало. Пожалуйста, проанализируйте свои возможности в части увеличения количества дополнительных программ, может быть следует обновить или дополнить имеющиеся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9. Наличие возможности развития творческих способностей и интересов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3.6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 Вашей организации, по мнению участников образовательного процесса, возможность развития творческих и/или спортивных способностей обучающихся находится на уровне ниже удовлетворительного. Пожалуйста, обеспечьте необходимые условия для развития творческих и/или спортивных способностей обучающихся в соответствие с образовательной программой Вашей организаци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0. Наличие возможности оказания психолого-педагогической, медицинской и социальной помощи обучающим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4.82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Условия по оказанию психолого-педагогической, медицинской и социальной помощи обучающимся получили оценку «удовлетворительно», но респонденты отметили наличие значительных недостатков. Рекомендуем проанализировать свои ресурсы и возможности, и разработать план мероприятий по усовершенствованию вышеуказанных видов помощ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1. Наличие условий организации обучения и воспитания обучающихся с ограниченными возможностями здоровья и инвалид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3.1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Участники образовательного процесса считают, что в Вашей организации условия для обучения и воспитания обучающихся с ограниченными возможностями здоровья и инвалидов представлены недостаточно. Просим Вас обеспечить необходимый перечень вышеуказанных условий: удобные рабочие места и график занятий, наличие сопутствующих услуг – всем, что позволит обеспечить необходимый комфорт для обучающихся с ограниченными возможностями здоровья и инвалидов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2. Доброжелательность и вежлив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Работники Вашей организации доброжелательны и вежливы. Молодцы! Рекомендуем поддерживать благоприятный социально-психологический климат в коллективе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3. Компетентн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Компетентность Ваших работников достойна похвалы! Получателей услуг данный показатель полностью устраивает и они ставят оценку «отлично»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4. Удовлетворение материально-техническим обеспечением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полностью удовлетворены материально-техническим обеспечением Вашей организаци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5. Удовлетворение качеством предоставляемых образовательных услуг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ы молодцы! Получатели услуг полностью удовлетворены качеством образовательных услуг, предоставляемых в Вашей организации. Продолжайте поддерживать высокий уровень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6. Готовность рекомендовать организацию родственникам и знакомы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рганизации уверены в Вас, и охотно готовы рекомендовать своим родственникам и знакомым Вашу организацию. Это отличный показатель! Продолжайте поддерживать деятельность организации на высоком уровне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7. Обратная связь от респондентов</w:t>
      </w:r>
    </w:p>
    <w:p>
      <w:pPr>
        <w:pStyle w:val="Normal"/>
        <w:spacing w:lineRule="auto" w:line="240" w:before="0" w:after="0"/>
        <w:rPr/>
      </w:pPr>
      <w:r>
        <w:rPr/>
        <w:t xml:space="preserve">Что бы Вы еще хотели сообщить о данной образовательной организации?: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Ответов нет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pacing w:val="-10"/>
      <w:kern w:val="2"/>
      <w:sz w:val="36"/>
      <w:szCs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bCs/>
      <w:sz w:val="28"/>
      <w:szCs w:val="22"/>
      <w:lang w:val="ru-RU" w:bidi="ar-SA"/>
    </w:rPr>
  </w:style>
  <w:style w:type="character" w:styleId="Value">
    <w:name w:val="value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Calibri"/>
      <w:b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eastAsia="Calibri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3:00Z</dcterms:created>
  <dc:creator>Admin</dc:creator>
  <dc:description/>
  <cp:keywords/>
  <dc:language>en-US</dc:language>
  <cp:lastModifiedBy>Admin</cp:lastModifiedBy>
  <cp:lastPrinted>2018-03-13T11:44:00Z</cp:lastPrinted>
  <dcterms:modified xsi:type="dcterms:W3CDTF">2018-03-13T06:44:00Z</dcterms:modified>
  <cp:revision>3</cp:revision>
  <dc:subject/>
  <dc:title/>
</cp:coreProperties>
</file>