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АВТОНОМНОЕ ОБРАЗОВАТЕЛЬНОЕ УЧРЕЖДЕНИЕ АРТИНСКОГО ГОРОДСКОГО ОКРУГА "ЦЕНТР ДОПОЛНИТЕЛЬНОГО ОБРАЗОВАНИЯ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Арти рп</w:t>
      </w:r>
    </w:p>
    <w:p>
      <w:pPr>
        <w:pStyle w:val="Normal"/>
        <w:spacing w:lineRule="auto" w:line="240" w:before="0" w:after="0"/>
        <w:rPr/>
      </w:pPr>
      <w:r>
        <w:rPr/>
        <w:t>ИНН: 6636000790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7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ровень доступности взаимодействия Вашей организации с получателями образовательных услуг по телефону, электронной почте, с помощью электронных сервисов, оценен как удовлетворительный, но со значительными недостатками. Рекомендуем привести свой официальный сайт в соответствие с нормативно-правовыми актами, обновить контактную информацию, номера телефонов и адреса электронных почт, с которых будут отвечать, обеспечить на сайте техническую возможность оставлять сообщения, задавать вопросы, вносить предложения. И самое главное – отвечать на телефон, письма, обращения, давать обратную связь получателям услуг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Доступность сведений о ходе рассмотрения обращений граждан, поступивших к Вам, оценена получателями услуг как «удовлетворительно, но со значительными недостатками». Рекомендуем использовать все возможные каналы для предоставления данной информации – по телефону, по электронной почте, а также размещать ее на Вашем официальном сайте. Современные технологии позволяют автоматизировать большую часть этого процесса, давая возможность удовлетворять требованиям получателей услуг в предоставлении актуальной информации об их обращениях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4.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Материально-техническое и информационное обеспечение организации является удовлетворительным, но отмечаются значительные недостатки. Просим Вас принять меры по устранению недостатков и совершенствованию материально-технического и информационного обеспечения организации, чтобы участникам образовательного процесса было комфортно получать услуги в Вашей организации. При необходимости обратитесь к учредителям за целевой помощью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3.7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для охраны и укрепления здоровья, предоставляемые Вашей организацией, не соответствует минимальным требованиям. Пользователи услуг оценили данный показатель как удовлетворительный, но имеющий значительные недостатки. Ваша задача – улучшить условия для охраны и укрепления здоровья, организацию питания обучающихся. Проведите серьезную работу по улучшению данного показателя, проанализируйте имеющиеся возможности, обсудите с учредителем план мероприятий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Условия для индивидуальной работы с обучающимися полностью соответствуют требованиям. И нет предела совершенству! По мере возможности обновляйте имеющиеся программы, добавляйте новые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Участники образовательного процесса Вашей организации полностью удовлетворены количеством дополнительных образовательных программ. Вы молодцы!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мнению получателей услуг, в Вашей организации предоставлены все необходимые условия для развития творческих и/или спортивных способностей обучающихся. Поздравляем! Это отличный результат по данному показателю, продолжайте работу в этом направлении – создавайте все необходимые условия для участия обучающихся в конкурсах, олимпиадах, выставках, смотрах и других мероприятиях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по оказанию психолого-педагогической, медицинской и социальной помощи обучающимся получили оценку «удовлетворительно», но респонденты отметили наличие значительных недостатков. Рекомендуем проанализировать свои ресурсы и возможности, и разработать план мероприятий по усовершенствованию вышеуказанных видов помощ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 целом условия для обучения и воспитания обучающихся с ограниченными возможностями здоровья и инвалидов соответствуют потребностям участников образовательного процесса в Вашей организации, за исключением незначительных недостатков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ы пользователей</w:t>
      </w:r>
    </w:p>
    <w:p>
      <w:pPr>
        <w:pStyle w:val="Normal"/>
        <w:spacing w:lineRule="auto" w:line="240" w:before="0" w:after="0"/>
        <w:rPr/>
      </w:pPr>
      <w:r>
        <w:rPr>
          <w:rStyle w:val="1"/>
          <w:sz w:val="24"/>
          <w:lang w:val="ru-RU"/>
        </w:rPr>
        <w:t>03.10.2017</w:t>
      </w:r>
      <w:r>
        <w:rPr/>
        <w:t xml:space="preserve"> </w:t>
      </w:r>
      <w:r>
        <w:rPr>
          <w:rStyle w:val="Time"/>
          <w:sz w:val="24"/>
          <w:lang w:val="ru-RU"/>
        </w:rPr>
        <w:t>08:42:28</w:t>
      </w:r>
      <w:r>
        <w:rPr/>
        <w:t xml:space="preserve"> Расширить спектр услуг, материально-техническое обеспечение сферы технического творчества 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character" w:styleId="1">
    <w:name w:val="Дата1"/>
    <w:qFormat/>
    <w:rPr>
      <w:rFonts w:ascii="Times New Roman" w:hAnsi="Times New Roman" w:eastAsia="Times New Roman" w:cs="Times New Roman"/>
      <w:sz w:val="22"/>
      <w:lang w:val="en-US"/>
    </w:rPr>
  </w:style>
  <w:style w:type="character" w:styleId="Time">
    <w:name w:val="tim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28:00Z</dcterms:created>
  <dc:creator>Admin</dc:creator>
  <dc:description/>
  <cp:keywords/>
  <dc:language>en-US</dc:language>
  <cp:lastModifiedBy>Admin</cp:lastModifiedBy>
  <cp:lastPrinted>2018-03-13T11:49:00Z</cp:lastPrinted>
  <dcterms:modified xsi:type="dcterms:W3CDTF">2018-03-13T06:49:00Z</dcterms:modified>
  <cp:revision>3</cp:revision>
  <dc:subject/>
  <dc:title/>
</cp:coreProperties>
</file>