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автономное общеобразовательное учреждение Артинского городского округа "Артинская средняя общеобразовательная школа № 6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Арти рп            ИНН: 6636005414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3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предоставлена достаточно полно на Вашем официальном сайте, но с незначительными недостатками. Рекомендуем привести данную информацию в соответствие с требованиями нормативно-правовых акт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1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ровень доступности взаимодействия Вашей организации с получателями образовательных услуг по телефону, электронной почте, с помощью электронных сервисов, оценен как удовлетворительный, но со значительными недостатками. Рекомендуем привести свой официальный сайт в соответствие с нормативно-правовыми актами, обновить контактную информацию, номера телефонов и адреса электронных почт, с которых будут отвечать, обеспечить на сайте техническую возможность оставлять сообщения, задавать вопросы, вносить предложения. И самое главное – отвечать на телефон, письма, обращения, давать обратную связь получателям услуг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3.1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Возможность граждан направлять в Вашу организацию обращения по телефону, электронной почте, с помощью электронных сервисов, а также проверять ход их рассмотрения является требованием нормативно-правовых актов. Получатели услуг Вашей организации хотят получать данную информацию – предоставьте им, пожалуйста, такую возможность. Сведения о ходе рассмотрения обращений граждан можно размещать на официальном сайте, современные технологии позволяют автоматизировать большую часть этого процесса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1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Независимая оценка качества образования выявила, что уровень материально-технического и информационного обеспечения Вашей организации является выше среднего по выборочной совокупности. Но получатели услуг отмечали наличие недостатков. Рекомендуем проанализировать свои возможности по улучшению материально-технического и информационного обеспечения, разработать и согласовать с учредителями план необходимых мероприятий. Помните, что расширение арсенала средств обучения положительно влияет на эффективность образовательного процесса и удовлетворенность участников образовательного процесса в целом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данный показатель в Вашей организации получатели услуг оценили как хорошо, но отметили присутствие недостатков. Рекомендуем принять меры по устранению недостатков и совершенствованию организации питания обучающихся и условий для охраны/укрепления здоровья. Улучшение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2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бразовательной организации находят условия для индивидуальной работы с обучающимися удовлетворительными, и отмечают наличие незначительных недостатков. Пожалуйста, проанализируйте свои возможности и разработайте план мероприятий по улучшению условий индивидуальной работы с учащимися, и обсудите его со своим учредителе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казатель, характеризующий дополнительные образовательные программы в Вашей организации находится на уровне ниже удовлетворительного. То есть участники образовательного процесса считают, что в Вашей организации мало дополнительных образовательных программ, либо есть значительные недостатки у имеющихся. Рекомендуем рассмотреть реализуемые сейчас программы дополнительного образования, оценить возможность по их улучшению, а также добавления новых программ. Разработайте план мероприятий и обсудите со своим учредителем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13</w:t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в целом хорошо оценили уровень оказания психолого-педагогической, медицинской и социальной помощи обучающимся, но отметили наличие недостатков. Рекомендуем устранить имеющиеся недостатки и улучшить условия для качественного оказания по возможности всех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6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мнению получателей услуг, условия по организации обучения и воспитания обучающихся с ограниченными возможностями здоровья и инвалидов в Вашей организации находятся на удовлетворительном уровне, но со значительными недостатками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</w:t>
      </w:r>
    </w:p>
    <w:p>
      <w:pPr>
        <w:pStyle w:val="Normal"/>
        <w:spacing w:lineRule="auto" w:line="240" w:before="0" w:after="0"/>
        <w:rPr/>
      </w:pPr>
      <w:r>
        <w:rPr/>
        <w:br/>
        <w:t>Общая удовлетворенность материально-техническим обеспечением Вашей организации находится на удовлетворительном уровне с точки зрения участников образовательного процесса. Просим Вас принять меры по устранению недостатков и совершенствованию материально-технического и информационного обеспечения организации, чтобы участникам образовательного процесса было комфортно получать услуги в Вашей организации. При необходимости обратитесь к учредителям за целевой помощью. Помните, что расширение арсенала средств обучения способствует повышению эффективности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 пользователей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16.10.2017</w:t>
      </w:r>
      <w:r>
        <w:rPr/>
        <w:t xml:space="preserve"> </w:t>
      </w:r>
      <w:r>
        <w:rPr>
          <w:rStyle w:val="Time"/>
          <w:sz w:val="24"/>
          <w:lang w:val="ru-RU"/>
        </w:rPr>
        <w:t>09:47:48</w:t>
      </w:r>
      <w:r>
        <w:rPr/>
        <w:t xml:space="preserve"> часто меняется педагогический состав школы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9:00Z</dcterms:created>
  <dc:creator>Admin</dc:creator>
  <dc:description/>
  <cp:keywords/>
  <dc:language>en-US</dc:language>
  <cp:lastModifiedBy>Admin</cp:lastModifiedBy>
  <dcterms:modified xsi:type="dcterms:W3CDTF">2018-03-13T06:48:00Z</dcterms:modified>
  <cp:revision>3</cp:revision>
  <dc:subject/>
  <dc:title/>
</cp:coreProperties>
</file>