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ОУ "Азигуловская СОШ"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Свердловская обл, Артинский р-н, Азигулово с</w:t>
      </w:r>
    </w:p>
    <w:p>
      <w:pPr>
        <w:pStyle w:val="Normal"/>
        <w:spacing w:lineRule="auto" w:line="240" w:before="0" w:after="0"/>
        <w:rPr/>
      </w:pPr>
      <w:r>
        <w:rPr/>
        <w:t>ИНН: 6636005622</w:t>
      </w:r>
    </w:p>
    <w:p>
      <w:pPr>
        <w:pStyle w:val="Subtitle"/>
        <w:spacing w:lineRule="auto" w:line="240" w:before="0" w:after="0"/>
        <w:rPr/>
      </w:pPr>
      <w:r>
        <w:rPr/>
        <w:t>1. Полнота и актуальность информации об организации и ее деятельност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7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аш официальный сайт заслуживает наивысшей похвалы! Вся необходимая информация на нем представлена в полном объеме, актуальная, в структурированном виде – посетители могут быстро и легко найти все, что их интересует. Продолжайте в том же духе! Помимо выполнения требований нормативно-правовых актов, обновляйте информацию об организации и ее деятельности по мере изменения, регулярно размещайте новости и интересные статьи, отчеты и фотографии о прошедших мероприятиях и многое другое, что будет интересно и полезно для посетителей сайта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2. Наличие на официальном сайте организации в сети Интернет сведений о педагогических работниках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9.7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Информация о педагогических работниках на Вашем официальном сайте размещена полностью, является актуальной и легко находится посетителями сайта. Вы молодцы! Продолжайте в том же духе - достаточно обновлять информацию по мере ее изменения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3. Доступность взаимодействия с получателями образовательных услуг по телефону, по электронной почте, с помощью электронных сервисов, в том числе наличие возможности внесения предложений, направленных на улучшение работы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76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Получатели услуг хорошо оценили доступность взаимодействия с Вами по телефону, электронной почте, с помощью электронных сервисов. Продолжайте в том же духе! Проверяйте и при необходимости обновляйте контактную информацию, продолжайте взаимодействовать с участниками образовательного процесса, прислушивайтесь к пожеланиям по улучшению работы организации, давайте им обратную связь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4. Доступность сведений о ходе рассмотрения обращений граждан, поступивших в организацию от получателей образовательных услуг (по телефону, по электронной почте, с помощью электронных сервисов)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15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Информирование о ходе рассмотрения обращений граждан организовано у Вас на хорошем уровне. Развивайте все возможные каналы связи для предоставления данной информации – по телефону, электронной почте, с помощью электронных сервисов. Участники образовательного процесса хотят получать сведения об обращениях удобными для них способами, зачастую в режиме реального времени – размещение информации о ходе рассмотрения обращений на официальных сайтах удовлетворяет данным требованиям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5. Материально-техническое и информационное обеспечение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9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роведенная независимая оценка выявила, что материально-техническое и информационное обеспечение Вашей организации находится на высоком уровне. Продолжайте выполнять требования по поддержанию высокого уровня материально-технического и информационного обеспечения своей организации. Совершенствуйте разные средства обучения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6. Условия для охраны и укрепления здоровья, и организации питания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7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результатам независимой оценки установлено, что условия питания обучающихся и для охраны и укрепления здоровья Вашей организации соответствуют минимальным требованиям и оцениваются получателями услуг как удовлетворительные. Данный показатель, входящий в общий критерий «Комфортность условий, в которых осуществляется образовательная деятельность», требует серьезного внимания со стороны руководителя организации. Выявленные недостатки необходимо устранить: улучшить условия для охраны и укрепления здоровья, обеспечить организацию питания обучающихся в соответствие с нормативно-правовыми требованиями. Благоприятные условия для формирования здоровья способствуют повышению эффективности образовательного процесса!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7. Условия для индивидуальной работы с обучающими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8.4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Условия для индивидуальной работы с обучающимися в Вашей организации находятся на хорошем уровне. Рекомендуем улучшать их и совершенствовать по мере возможности. Подумайте, что еще можно добавить или обновить для полноценной работы с обучающимися в индивидуальном порядк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8. Наличие дополнительных образовательных програм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6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считают, что уровень организации дополнительных программ достаточно хороший, но программ мало. Пожалуйста, проанализируйте свои возможности в части увеличения количества дополнительных программ, может быть следует обновить или дополнить имеющиеся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9. Наличие возможности развития творческих способностей и интересов обучающих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5.99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В целом получатели услуг Вашей организации считают, что возможности для развития творческих и спортивных способностей у обучающихся есть, но отмечают наличие недостатков. Пожалуйста, проанализируйте имеющиеся программы и мероприятия, обсудите с учредителями, что можно сделать для их улучшения.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0. Наличие возможности оказания психолого-педагогической, медицинской и социальной помощи обучающимся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7.82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получили хорошую оценку по показателю «Наличие возможности оказания психолого-педагогической, медицинской и социальной помощи обучающимся». Респонденты отметили наличие лишь незначительных недостатков. Рекомендуем поработать в направлении совершенствования вышеуказанных видов помощи, так как это является важным показателем для получателей услуг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1. Наличие условий организации обучения и воспитания обучающихся с ограниченными возможностями здоровья и инвалид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6.33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 мнению получателей услуг, условия по организации обучения и воспитания обучающихся с ограниченными возможностями здоровья и инвалидов в Вашей организации находятся на удовлетворительном уровне, но со значительными недостатками. Рекомендуем поработать над вопросами удобства рабочих мест, графика занятий, сопутствующими услугами – всем, что позволит обеспечить необходимый комфорт для обучающихся с ограниченными возможностями здоровья и инвалидов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2. Доброжелательность и вежлив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Работники Вашей организации доброжелательны и вежливы. Молодцы! Рекомендуем поддерживать благоприятный социально-психологический климат в коллективе, и все будет хорошо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3. Компетентность работников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Компетентность Ваших работников достойна похвалы! Получателей услуг данный показатель полностью устраивает и они ставят оценку «отлично»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4. Удовлетворение материально-техническим обеспечением организации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полностью удовлетворены материально-техническим обеспечением Вашей организации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5. Удовлетворение качеством предоставляемых образовательных услуг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Вы молодцы! Получатели услуг полностью удовлетворены качеством образовательных услуг, предоставляемых в Вашей организации. Продолжайте поддерживать высокий уровень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6. Готовность рекомендовать организацию родственникам и знакомым</w:t>
      </w:r>
    </w:p>
    <w:p>
      <w:pPr>
        <w:pStyle w:val="Normal"/>
        <w:spacing w:lineRule="auto" w:line="240" w:before="0" w:after="0"/>
        <w:rPr/>
      </w:pPr>
      <w:r>
        <w:rPr/>
        <w:t xml:space="preserve">Средний балл: </w:t>
      </w:r>
      <w:r>
        <w:rPr>
          <w:rStyle w:val="Value"/>
          <w:b/>
          <w:bCs/>
          <w:sz w:val="24"/>
          <w:lang w:val="ru-RU"/>
        </w:rPr>
        <w:t>10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Получатели услуг Вашей организации уверены в Вас, и охотно готовы рекомендовать своим родственникам и знакомым Вашу организацию. Это отличный показатель! Продолжайте поддерживать деятельность организации на высоком уровне.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ubtitle"/>
        <w:spacing w:lineRule="auto" w:line="240" w:before="0" w:after="0"/>
        <w:rPr/>
      </w:pPr>
      <w:r>
        <w:rPr/>
        <w:t>17. Обратная связь от респондентов</w:t>
      </w:r>
    </w:p>
    <w:p>
      <w:pPr>
        <w:pStyle w:val="Normal"/>
        <w:spacing w:lineRule="auto" w:line="240" w:before="0" w:after="0"/>
        <w:rPr/>
      </w:pPr>
      <w:r>
        <w:rPr/>
        <w:t xml:space="preserve">Что бы Вы еще хотели сообщить о данной образовательной организации?: </w:t>
      </w:r>
    </w:p>
    <w:p>
      <w:pPr>
        <w:pStyle w:val="Normal"/>
        <w:spacing w:lineRule="auto" w:line="240" w:before="0" w:after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Ответов нет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spacing w:val="-10"/>
      <w:kern w:val="2"/>
      <w:sz w:val="36"/>
      <w:szCs w:val="56"/>
      <w:lang w:val="ru-RU" w:bidi="ar-SA"/>
    </w:rPr>
  </w:style>
  <w:style w:type="character" w:styleId="SubtitleChar">
    <w:name w:val="Subtitle Char"/>
    <w:basedOn w:val="Style14"/>
    <w:qFormat/>
    <w:rPr>
      <w:rFonts w:eastAsia="Calibri"/>
      <w:b/>
      <w:bCs/>
      <w:sz w:val="28"/>
      <w:szCs w:val="22"/>
      <w:lang w:val="ru-RU" w:bidi="ar-SA"/>
    </w:rPr>
  </w:style>
  <w:style w:type="character" w:styleId="Value">
    <w:name w:val="value"/>
    <w:qFormat/>
    <w:rPr>
      <w:rFonts w:ascii="Times New Roman" w:hAnsi="Times New Roman" w:eastAsia="Times New Roman" w:cs="Times New Roman"/>
      <w:sz w:val="2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Calibri"/>
      <w:b/>
      <w:spacing w:val="-10"/>
      <w:kern w:val="2"/>
      <w:sz w:val="3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60"/>
    </w:pPr>
    <w:rPr>
      <w:rFonts w:eastAsia="Calibri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1:00Z</dcterms:created>
  <dc:creator>Admin</dc:creator>
  <dc:description/>
  <cp:keywords/>
  <dc:language>en-US</dc:language>
  <cp:lastModifiedBy>Admin</cp:lastModifiedBy>
  <cp:lastPrinted>2018-03-13T11:46:00Z</cp:lastPrinted>
  <dcterms:modified xsi:type="dcterms:W3CDTF">2018-03-13T06:46:00Z</dcterms:modified>
  <cp:revision>3</cp:revision>
  <dc:subject/>
  <dc:title/>
</cp:coreProperties>
</file>