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3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УЛЬТУРЫ, СПОРТА, ТУРИЗМА И МОЛОДЕЖНОЙ ПОЛИ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РТИНСКОГО ГОРОДСКОГО ОКРУГ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т 23.12.2020 г.                                                                                         №  118 – О/Д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пгт. Ар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firstLine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назначении лица, ответственного за выполнением утвержденных планов по устранению недостатков, выявленных в ходе независимой оценки качества оказания услуг в 2020 году в МБУ ДО «Артинская ДШИ»</w:t>
      </w:r>
    </w:p>
    <w:p>
      <w:pPr>
        <w:pStyle w:val="Normal"/>
        <w:ind w:left="426" w:firstLine="14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к» пункта 1 Указа Президента Российской Федерации от 7 мая 2012 года № 597 «О мероприятиях по реализации государственной социальной политики» в части организации и проведения независимой оценки качества условий оказания услуг организациями в сфере культуры, расположенными на территории Артинского городского округа, в соответствии с пунктом 7 статьи 11 Федерального закона от 5 декабря 2017 года №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 – социальной экспертизы», с целью эффективной организации и проведения независимой оценки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а муниципального бюджетного учреждения дополнительного образования «Артинская детская школа искусств» Неволину Оксану Сергеевну, назначить ответственным за выполнением утвержденных планов по устранению недостатков, выявленных в ходе независимой оценки качества оказания услуг в 2020 год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устранению недостатков, выявленных в ходе независимой оценки качества условий оказания услуг по форме, утвержденной постановлением Правительства Российской Федерации от 17.04.2018 № 457 «Об утверждении формы плана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 – социальной экспертиз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в разделе «Вопрос/ответ» официального сайта основных пожеланий получателей услуг в рамках проведения независимой оценки качества в 2020 году с последующим разъяснением на поставленные вопросы в срок до 26 феврал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в разделе «Независимая оценка качества оказания услуг» официального сайта планы мероприятий в срок до 01 феврал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правлять отчеты в УКСТиМП ААГО о реализации планов мероприятий по улучшению качества оказания услуг учреждением по итогам независимой оценки качества в 2020 году, срок – до 15 июня 2021г., до 24 ноября 2021г., далее – раз в пол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отчеты о реализации планов мероприятий в разделе «Независимая оценка качества оказания услуг» на официальном сайте, срок – до 15 июня 2021г., до 24 ноября 2021г., далее – раз в полгода.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Н.Е. Богат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4">
    <w:name w:val=" Знак Знак Знак4 Знак Знак Знак Знак Знак Знак Знак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21">
    <w:name w:val="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стое письмо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29:00Z</dcterms:created>
  <dc:creator>User</dc:creator>
  <dc:description/>
  <cp:keywords/>
  <dc:language>en-US</dc:language>
  <cp:lastModifiedBy>User</cp:lastModifiedBy>
  <cp:lastPrinted>2020-09-04T11:56:00Z</cp:lastPrinted>
  <dcterms:modified xsi:type="dcterms:W3CDTF">2020-12-26T09:38:00Z</dcterms:modified>
  <cp:revision>20</cp:revision>
  <dc:subject/>
  <dc:title>   Свердловская область</dc:title>
</cp:coreProperties>
</file>