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color w:val="FFFFF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40"/>
                <w:szCs w:val="40"/>
                <w:lang w:val="en-US"/>
              </w:rPr>
            </w:pPr>
            <w:r>
              <w:rPr>
                <w:rFonts w:cs="Liberation Serif" w:ascii="Liberation Serif" w:hAnsi="Liberation Serif"/>
                <w:sz w:val="40"/>
                <w:szCs w:val="40"/>
                <w:lang w:val="en-US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color w:val="FFFFF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реализации проекта «Билет в будущее» в 2019 году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коллеги!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19 году Свердловская область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шла в число субъектов, которые получат возможность участия в мероприятиях федерального проекта по ранней профессиональной ориентации школьников с 6 по 11 класс «Билет в будущее» (далее – проект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ект реализуется с 2018 года на основании перечня поручений президента Российской Федерации по итогам встречи с участниками всероссийского форума «Наставник» от 23 февраля 2018 года № Пр-328 и Паспорта федерального проекта «Успех каждого ребенка», утвержденного протоколом заседания проектного комитета по национальному проекту «Образование» от 07.12.2018 № 3.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 состоит из трех этапов. На первом участники проходят онлайн-диагностику, которая помогает определить уровень осознанности и готовности учащегося к выбору, степень владения ключевыми гибкими навыками (память, внимание, пространственное мышление, коммуникативность), сферу профессиональных интересов и знания о конкретных компетенциях.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торой этап предполагает погружение учащегося в выбранную профессиональную среду в формате очных профориентационных событий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рамках третьего этапа на основании данных первого и второго этапов, каждый учащийся получает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. В форме рекомендации содержится информация о развивающих мероприятиях, курсах, кружках, доступных в его городе, и максимально подходящих под интересы, а также уровень знаний участника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реализации проект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drive.google.com/file/d/1ewPy6sHNf7Y16qW7WCzL0_oN4WRGPZwj/view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19 году в первом этапе проекта (онлайн-диагностика) должны принять участие не менее 33 тыс. школьников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вязи с этим Министерство образования и молодежной политики Свердловской области просит </w:t>
      </w:r>
      <w:r>
        <w:rPr>
          <w:rFonts w:cs="Liberation Serif" w:ascii="Liberation Serif" w:hAnsi="Liberation Serif"/>
          <w:b/>
          <w:sz w:val="28"/>
          <w:szCs w:val="28"/>
        </w:rPr>
        <w:t>в срок до 30 августа 2019 года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ределить список школ, обучающиеся которых примут участие </w:t>
        <w:br/>
        <w:t>в проекте «Билет в будущее» в 2019 году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ределить ответственных от муниципального образования </w:t>
        <w:br/>
        <w:t>и образовательных организаций по указанному мероприятию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ределить количество обучающихся по каждой заявленной </w:t>
        <w:br/>
        <w:t>в пункте 1 общеобразовательной организации согласно общей квоте, представленной в приложении к письму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ределить количество школьников, которые будут принимать участие в трехуровневом тестировани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ределить общее количество школьников (из числа участвующих </w:t>
        <w:br/>
        <w:t>в тестировании) для участия в практических мероприятиях ознакомительного характер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пределить общее количество школьников (из числа участвующих </w:t>
        <w:br/>
        <w:t xml:space="preserve">в тестировании и мероприятия ознакомительного характера) для участия </w:t>
        <w:br/>
        <w:t>в практических мероприятиях ознакомительного характер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дписать со стороны общеобразовательных организаций соглашение, скан которого направить по электронной почте: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s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ekb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yandex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полнить указанную выше информацию по ссылке: </w:t>
      </w:r>
      <w:hyperlink r:id="rId6">
        <w:r>
          <w:rPr>
            <w:rStyle w:val="InternetLink"/>
            <w:rFonts w:cs="Liberation Serif" w:ascii="Liberation Serif" w:hAnsi="Liberation Serif"/>
          </w:rPr>
          <w:t>https://docs.google.com/forms/d/1uHHJGYbPJkkBrhk-LFyjAKW-RJKnesT30h5waOJ4Ge8/edit?usp=sharing</w:t>
        </w:r>
      </w:hyperlink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 направить скан соглашения необходимо в срок до </w:t>
      </w:r>
      <w:r>
        <w:rPr>
          <w:rFonts w:cs="Liberation Serif" w:ascii="Liberation Serif" w:hAnsi="Liberation Serif"/>
          <w:b/>
          <w:sz w:val="28"/>
          <w:szCs w:val="28"/>
        </w:rPr>
        <w:t>30 августа 2019 года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иональный координатор проекта – Фомина Татьяна Михайловна, заведующая отделением Регионального координационного центра развития движения «Молодые профессионалы» в Свердловской области государственного автономного профессионального образовательного учреждения Свердловской области «Уральский политехнический колледж – Межрегиональный центр компетенций», электронная почта: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s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ekb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yandex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на 23 л. в 1 экз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05"/>
        <w:gridCol w:w="334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true"/>
              <w:ind w:left="34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.В. Журавлев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талья Владимировна Шуняева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343) 312-00-04 (доб. 085)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yperlink" Target="https://drive.google.com/file/d/1ewPy6sHNf7Y16qW7WCzL0_oN4WRGPZwj/view" TargetMode="External"/><Relationship Id="rId5" Type="http://schemas.openxmlformats.org/officeDocument/2006/relationships/hyperlink" Target="mailto:Ws-ekb@yandex.ru" TargetMode="External"/><Relationship Id="rId6" Type="http://schemas.openxmlformats.org/officeDocument/2006/relationships/hyperlink" Target="https://docs.google.com/forms/d/1uHHJGYbPJkkBrhk-LFyjAKW-RJKnesT30h5waOJ4Ge8/edit?usp=sharing" TargetMode="External"/><Relationship Id="rId7" Type="http://schemas.openxmlformats.org/officeDocument/2006/relationships/hyperlink" Target="mailto:Ws-ekb@yandex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54:00Z</dcterms:created>
  <dc:creator>user</dc:creator>
  <dc:description/>
  <cp:keywords/>
  <dc:language>en-US</dc:language>
  <cp:lastModifiedBy>Шуняева Наталья Владимировна</cp:lastModifiedBy>
  <cp:lastPrinted>2019-08-23T16:43:00Z</cp:lastPrinted>
  <dcterms:modified xsi:type="dcterms:W3CDTF">2019-08-23T11:44:00Z</dcterms:modified>
  <cp:revision>4</cp:revision>
  <dc:subject/>
  <dc:title/>
</cp:coreProperties>
</file>