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ЕРОССИЙСКАЯ ОЛИМПИАДА ШКОЛЬНИКОВ ПО ТЕХНОЛОГИИ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ЭТАП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20-2021 учебный год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правление:</w:t>
      </w:r>
      <w:r>
        <w:rPr>
          <w:b/>
          <w:sz w:val="28"/>
          <w:szCs w:val="28"/>
        </w:rPr>
        <w:t xml:space="preserve"> «Техника и техническое творчество», 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8"/>
          <w:szCs w:val="28"/>
        </w:rPr>
        <w:t>Направление:</w:t>
      </w:r>
      <w:r>
        <w:rPr>
          <w:b/>
          <w:sz w:val="28"/>
          <w:szCs w:val="28"/>
        </w:rPr>
        <w:t xml:space="preserve"> «Культура дома, дизайн и технологии»</w:t>
      </w:r>
      <w:r>
        <w:rPr>
          <w:b/>
          <w:bCs/>
          <w:i/>
          <w:iCs/>
          <w:sz w:val="23"/>
          <w:szCs w:val="23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практического тура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3D моделированию и конструированию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 клас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разработать, подготовить для печати и распечатать на 3D принтере прототип изделия «Тетраэдр сборный».</w:t>
      </w:r>
    </w:p>
    <w:p>
      <w:pPr>
        <w:pStyle w:val="Normal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6565" cy="183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20406" b="5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7835" cy="1834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409" r="53622" b="39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0720" cy="1840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699" t="29641" r="29131" b="17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>
          <w:i/>
          <w:iCs/>
          <w:sz w:val="28"/>
          <w:szCs w:val="28"/>
        </w:rPr>
        <w:t>Рисунок 1.</w:t>
      </w:r>
      <w:r>
        <w:rPr>
          <w:sz w:val="23"/>
          <w:szCs w:val="23"/>
        </w:rPr>
        <w:t xml:space="preserve"> «</w:t>
      </w:r>
      <w:r>
        <w:rPr>
          <w:i/>
          <w:iCs/>
          <w:sz w:val="28"/>
          <w:szCs w:val="28"/>
        </w:rPr>
        <w:t>Тетраэдр сборный из четырёх одинаковых деталей</w:t>
      </w:r>
      <w:r>
        <w:rPr>
          <w:sz w:val="23"/>
          <w:szCs w:val="23"/>
        </w:rPr>
        <w:t>»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нструируйте треугольную пирамиду из четырёх одинаковых деталей, </w:t>
      </w:r>
      <w:r>
        <w:rPr/>
        <w:br/>
      </w:r>
      <w:r>
        <w:rPr>
          <w:sz w:val="28"/>
          <w:szCs w:val="28"/>
        </w:rPr>
        <w:t xml:space="preserve">в результате сборки которой должен получиться тетраэдр, состоящий из 4 равнобедренных треугольников с основаниями 40 мм и боковыми сторонами 36 мм. Детали тетраэдра должны соединяться выступающими креплениями, входящими в соответствующие отверстия. Допуски на собранную конструкцию </w:t>
      </w:r>
      <w:r>
        <w:rPr>
          <w:sz w:val="23"/>
          <w:szCs w:val="23"/>
        </w:rPr>
        <w:t xml:space="preserve">+- </w:t>
      </w:r>
      <w:r>
        <w:rPr>
          <w:sz w:val="28"/>
          <w:szCs w:val="28"/>
        </w:rPr>
        <w:t xml:space="preserve">0,5 мм. На рисунке 1 представлен вариант собранной конструкции. При конструировании необходимо учитывать эргономику, эстетику и возможную усадку пластика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выполнения работы: </w:t>
      </w:r>
    </w:p>
    <w:p>
      <w:pPr>
        <w:pStyle w:val="Default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умажном носителе разработать эскиз прототипа одной детали тетраэдра с указанием габаритных размер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ить электронную 3D-модель прототипа с использованием одной из программ: SketchUp, Компас 3D, Autodesk Inventor, Autodesk Fusion 360 и т.п.; </w:t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хранить файл проекта в формате STEP в указанной папке (на сетевом диске) с названием zadanie_номер участника_rosolimp; </w:t>
      </w:r>
    </w:p>
    <w:p>
      <w:pPr>
        <w:pStyle w:val="Default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делать скриншот дерева построения модели и сохранить в указанной папке (на сетевом диске) с названием zadanie_номер участника_</w:t>
      </w:r>
      <w:r>
        <w:rPr>
          <w:sz w:val="28"/>
          <w:szCs w:val="28"/>
          <w:lang w:val="en-US"/>
        </w:rPr>
        <w:t>tree</w:t>
      </w:r>
      <w:r>
        <w:rPr>
          <w:sz w:val="28"/>
          <w:szCs w:val="28"/>
        </w:rPr>
        <w:t xml:space="preserve">_rosolimp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вести электронные 3D-модели деталей изделия в формат .stl 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готовить модель из четырёх одинаковых деталей для печати на 3D-принтере в слайсере (CURA или иной), выставить необходимые настройки печати в соответствии с параметрами печати и сохранить файл с названием zadanie_номер участника_rosolimp в формате программы – слайсера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code);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выполнить скриншоты проекта в слайсере, сохранив в ту же папку (они должны показывать верные настройки печати) с названием zadanie_номер участника_</w:t>
      </w:r>
      <w:r>
        <w:rPr>
          <w:sz w:val="28"/>
          <w:szCs w:val="28"/>
          <w:lang w:val="en-US"/>
        </w:rPr>
        <w:t>slicer</w:t>
      </w:r>
      <w:r>
        <w:rPr>
          <w:sz w:val="28"/>
          <w:szCs w:val="28"/>
        </w:rPr>
        <w:t xml:space="preserve"> _rosolimp; </w:t>
      </w:r>
    </w:p>
    <w:p>
      <w:pPr>
        <w:pStyle w:val="Default"/>
        <w:jc w:val="both"/>
        <w:rPr/>
      </w:pPr>
      <w:r>
        <w:rPr>
          <w:sz w:val="28"/>
          <w:szCs w:val="28"/>
        </w:rPr>
        <w:t>- запустить печать тчетырёх одинаковых деталей на 3D-принтере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- оформить чертеж одной детали максимально приближенный к требованиям ГОСТ и ЕСКД в необходимом количестве взаимосвязанных проекций, с проставленными размерами, осевые линии и т.д. Сохранить электронный чертеж в формате pdf под названием zadanie_номер участника_rosolimp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сдаваемой отчетности: </w:t>
      </w:r>
    </w:p>
    <w:p>
      <w:pPr>
        <w:pStyle w:val="Default"/>
        <w:jc w:val="both"/>
        <w:rPr/>
      </w:pPr>
      <w:r>
        <w:rPr>
          <w:sz w:val="28"/>
          <w:szCs w:val="28"/>
        </w:rPr>
        <w:t>1. Эскиз одного элемента «от руки» на бумажном носителе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 Электронную 3D-модель - сохранить файл проекта в формате STEP в 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указанной папке (на сетевом диске) с названием zadanie_номер  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участника_rosolimp.</w:t>
      </w:r>
    </w:p>
    <w:p>
      <w:pPr>
        <w:pStyle w:val="Default"/>
        <w:jc w:val="both"/>
        <w:rPr/>
      </w:pPr>
      <w:r>
        <w:rPr>
          <w:sz w:val="28"/>
          <w:szCs w:val="28"/>
        </w:rPr>
        <w:t>3. Скриншоты дерева построения модели.</w:t>
      </w:r>
    </w:p>
    <w:p>
      <w:pPr>
        <w:pStyle w:val="Default"/>
        <w:jc w:val="both"/>
        <w:rPr/>
      </w:pPr>
      <w:r>
        <w:rPr>
          <w:sz w:val="28"/>
          <w:szCs w:val="28"/>
        </w:rPr>
        <w:t>4. Скриншоты проекта в слайсере.</w:t>
      </w:r>
    </w:p>
    <w:p>
      <w:pPr>
        <w:pStyle w:val="Default"/>
        <w:jc w:val="both"/>
        <w:rPr/>
      </w:pPr>
      <w:r>
        <w:rPr>
          <w:sz w:val="28"/>
          <w:szCs w:val="28"/>
        </w:rPr>
        <w:t>5. Электронный чертеж в формате pdf.</w:t>
      </w:r>
    </w:p>
    <w:p>
      <w:pPr>
        <w:pStyle w:val="Default"/>
        <w:jc w:val="both"/>
        <w:rPr/>
      </w:pPr>
      <w:r>
        <w:rPr>
          <w:sz w:val="28"/>
          <w:szCs w:val="28"/>
        </w:rPr>
        <w:t>6. Напечатанный и собранный пазл из трёх треугольников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аци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3D модели, необходимо учитывать ряд требований к не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А. При разработке 3D модели рекомендуется учесть погрешность печати (при конструировании отверстий и пазов). Для уточнения зазоров и усадки рекомендуется напечатать пробник (например, пластина, с отверстиями разных размеров)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Б. При подготовке задания на печать в программе-слайсере любой 3D модели следует размещать деталь на оптимальной плоскости основа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В. Не допускается отсутствие целостности сетки модели, рваная тополог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Г. Необходимо учитывать минимальные допустимые толщины элементов детали, а также возможную усадку конечного издел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При подготовке задания на печать следует задать оптимальные параметры качества и заполнения модели в соответствии с конструкционными свойствами изделия и времени, отведенного на выполнение зад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выполнения работы 2,5 ча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тимальное время разработки 60 минут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итерии оценивания практической работы по 3D моделировани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9"/>
        <w:gridCol w:w="1870"/>
        <w:gridCol w:w="16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ритерии оцени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екомендуемые баллы (</w:t>
            </w:r>
            <w:r>
              <w:rPr>
                <w:b/>
                <w:bCs/>
                <w:sz w:val="23"/>
                <w:szCs w:val="23"/>
                <w:lang w:val="en-US"/>
              </w:rPr>
              <w:t>max</w:t>
            </w:r>
            <w:r>
              <w:rPr>
                <w:b/>
                <w:bCs/>
                <w:sz w:val="23"/>
                <w:szCs w:val="23"/>
              </w:rPr>
              <w:t>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Баллы участ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Знание базового интерфейса работы с графическим 3D-редакторо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Степень самостоятельности изготовления модели: </w:t>
            </w:r>
          </w:p>
          <w:p>
            <w:pPr>
              <w:pStyle w:val="Default"/>
              <w:rPr/>
            </w:pPr>
            <w:r>
              <w:rPr/>
              <w:t xml:space="preserve">- самостоятельно выполнял все операции при изготовлении модели (4 балла); </w:t>
            </w:r>
          </w:p>
          <w:p>
            <w:pPr>
              <w:pStyle w:val="Default"/>
              <w:rPr/>
            </w:pPr>
            <w:r>
              <w:rPr/>
              <w:t xml:space="preserve">- участнику требуются эпизодические подсказки по работе редактора, но после объяснения самостоятельно выполняют работу (2 балла);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 постоянно задавал вопросы по работе с программой моделирования при изготовлении модели (0 баллов)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Технические требова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уют дефекты деформации  при усадк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дерева построения модел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чество крепления: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тупающие крепления, входящие в соответствующие отверстия имеют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достаточный размер и форму для  надёжного соединения деталей,  не требуется дополнительная механическая обработка. (4 балла)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ребуется дополнительная механическая обработка.(2 балла)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выступающие крепления не входят в соответствующие отверстия (не совпадают по размерам или по толщине) (</w:t>
            </w:r>
            <w:r>
              <w:rPr/>
              <w:t>0 баллов</w:t>
            </w:r>
            <w:r>
              <w:rPr>
                <w:sz w:val="23"/>
                <w:szCs w:val="23"/>
              </w:rPr>
              <w:t>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ать всех четырёх деталей производилась одновременн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дель представлена в собранном виде. Имеется возможность разборк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ры напечатанной и собранной конструкции  соответствуют габаритным размерам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- 1 мм.  (6 баллов)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- 2 мм.  (4 балла)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- 3 мм.  (2 балла)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3 мм (0 балло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Настройки конфигураци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 xml:space="preserve">Командный код для принтера для печати модели в программе – слайсере (например CURA </w:t>
            </w:r>
            <w:r>
              <w:rPr/>
              <w:t xml:space="preserve">и иной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Gcode получен, учтены все рекомендации настройки печати, сделаны скриншоты (4 балла),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- Gcode получен, не учтены настройки (2 балла),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Gcode не получен, подготовка не выполнена (0 баллов)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Скорость выполнения работы: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- Представлен готовые результат и документация  раньше  2,5 часов (5 баллов).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- Представлена документация раньше 2,5 часов, но печать не завершена (3 балла);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Печать не производилась в отведенные 2,5 часа (0 баллов)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Графическое оформление проект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Рабочий эскиз на бумажном носител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 эскизе изображены все необходимые виды детали (2 балла)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На эскизе проставлены  необходимые для моделирования детали размеры (2 балла)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тализация достаточна для последующего моделирования (1 балл)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Чертеж в электронном виде выполнен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Имеется необходимое количество видов (1 балл)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- Проставлены все необходимые размеры (2 балла) 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- Имеется выноска размера паза (1 балл) </w:t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Чертеж оформлен (рамка, надпись, выбор материала) (1 балл)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6050280" cy="8542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854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19:00Z</dcterms:created>
  <dc:creator>ПЕРСПЕКТИВА</dc:creator>
  <dc:description/>
  <cp:keywords/>
  <dc:language>en-US</dc:language>
  <cp:lastModifiedBy>Ищенко Мария Владимировна</cp:lastModifiedBy>
  <dcterms:modified xsi:type="dcterms:W3CDTF">2020-10-22T10:47:00Z</dcterms:modified>
  <cp:revision>4</cp:revision>
  <dc:subject/>
  <dc:title/>
</cp:coreProperties>
</file>