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42440" cy="188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ифр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  <w:bookmarkStart w:id="0" w:name="_GoBack"/>
            <w:bookmarkStart w:id="1" w:name="_GoBack"/>
            <w:bookmarkEnd w:id="1"/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329055" cy="2139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055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38" w:type="dxa"/>
                                    <w:jc w:val="left"/>
                                    <w:tblInd w:w="-21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4"/>
                                    <w:gridCol w:w="567"/>
                                    <w:gridCol w:w="567"/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5pt;height:16.85pt;mso-wrap-distance-left:0pt;mso-wrap-distance-right:9.05pt;mso-wrap-distance-top:0pt;mso-wrap-distance-bottom:0pt;margin-top:0.0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38" w:type="dxa"/>
                              <w:jc w:val="left"/>
                              <w:tblInd w:w="-21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567"/>
                              <w:gridCol w:w="567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ксты заданий для муниципального этапа олимпиады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БИОЛОГИ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  <w:t>Муниципальный этап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  <w:t>Всероссийской олимпиады школь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  <w:t>по БИ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  <w:t>2020/2021 учебного го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плект заданий для учеников 11 класс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66040</wp:posOffset>
                </wp:positionV>
                <wp:extent cx="2174875" cy="14725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147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-21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7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бщий балл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115.95pt;mso-wrap-distance-left:0pt;mso-wrap-distance-right:9.05pt;mso-wrap-distance-top:0pt;mso-wrap-distance-bottom:0pt;margin-top:5.2pt;mso-position-vertical-relative:text;margin-left:-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3470" w:type="dxa"/>
                        <w:jc w:val="left"/>
                        <w:tblInd w:w="-21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7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щий балл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zh-CN"/>
        </w:rPr>
        <w:t>Уважаемый участник Олимпиады!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Вам предстоит выполнить теоретические (письменные) и тестовые зада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zh-CN"/>
        </w:rPr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60" w:firstLine="426"/>
        <w:jc w:val="both"/>
        <w:rPr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не спеша, внимательно прочитайте задание и определите, наиболее верный и полный отве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60" w:firstLine="426"/>
        <w:jc w:val="both"/>
        <w:rPr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60" w:firstLine="426"/>
        <w:jc w:val="both"/>
        <w:rPr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60" w:firstLine="426"/>
        <w:jc w:val="both"/>
        <w:rPr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60" w:firstLine="426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не спеша, внимательно прочитайте тестовое задание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пределите, какой из предложенных вариантов ответа наиболее верный и полный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бведите кружком букву, соответствующую выбранному Вами ответу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одолжайте таким образом работу до завершения выполнения тестовых заданий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сле выполнения всех предложенных заданий еще раз удостоверьтесь в правильности выбранных Вами ответов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если потребуется корректировка выбранного Вами варианта ответа, то неправильный вариант ответа зачеркните крестиком, а новый выбранный ответ обведите кружком. </w:t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 xml:space="preserve">Предупреждаем Вас, что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 оценке тестовых заданий, где необходимо определить один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правильный ответ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0 баллов выставляется как за неверный ответ, а также, если участником отмечены несколько ответов (в том числе правильный), или все ответы, при правильном ответе ставится 1 балл;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418" w:hanging="567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 оценке тестовых заданий, где необходимо определить все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правильные ответы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за верную комбинацию ответов выставляется 2 балла, 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 xml:space="preserve">0 баллов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ыставляется, если участником отмечено большее количество ответов, чем предусмотрено в задании (в том числе правильные ответы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аксимальная оценка –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112,5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балла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ремя на выполнение заданий -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час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zh-CN"/>
        </w:rPr>
        <w:t>Желаем вам успех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ть I. Вам предлагаются тестовые задания, требующие выбора только од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а из четырех возможных. Максимальное количество баллов, которое можно набрать – 5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В клетках хламидомонады митохондр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меют трубчатые крист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меет пластинчатые крист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меют дисковидные крист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меют крис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Формула цветка Ч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+(2)+1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(9)+1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на для семейств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зоцветны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бовы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слёновых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ложноцветны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 мха политрихум в результате мейоза образуют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пор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се клетки гаметофит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се клетки спорофит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аме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Употребляя в пищу плохо вымытые и термически обработанные лук, картофель и морковь человек может заразитьс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олотистой картофельной нематодо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уковой нематодо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ласоглавом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олосатик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Зубная формула зайца беляк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I2/2 C1/1 Pm2/2 M3/3 = 8/8 = 16/16 = 32;</w:t>
      </w:r>
    </w:p>
    <w:p>
      <w:pPr>
        <w:pStyle w:val="Normal"/>
        <w:spacing w:lineRule="auto" w:line="240"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I3/3 C1/1 Pm4/3 M ½ = 9/10 = 18/20 = 38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I2/1 C0/0 Pm+M6/5 = 8/6 = 16/12 = 28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I1/1 C0/0 Pm+M5/4 = 6/5 = 12/10 = 2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Цианобактерии являются продуцентами, поэтому вносят огромный вклад в цикл углерода. Кроме этого они являются важным звеном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еры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зот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мышьяк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желез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Высокое содержания производного циклопентанпергидрофенантрена – холестерина, характерно дл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ожже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ышц рукокрылых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ста берёз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икобактерий туберкулез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К ветроопыляемым растениям относитс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финикоавая пальм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яблоня домашня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фейное дерево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ячмень обыкновенны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Из мезодермы у человека образован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оловной мозг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елудок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ердц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г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88765</wp:posOffset>
            </wp:positionH>
            <wp:positionV relativeFrom="paragraph">
              <wp:posOffset>138430</wp:posOffset>
            </wp:positionV>
            <wp:extent cx="1641475" cy="2836545"/>
            <wp:effectExtent l="0" t="0" r="0" b="0"/>
            <wp:wrapTight wrapText="bothSides">
              <wp:wrapPolygon edited="0">
                <wp:start x="-126" y="0"/>
                <wp:lineTo x="-126" y="21401"/>
                <wp:lineTo x="21472" y="21401"/>
                <wp:lineTo x="21472" y="0"/>
                <wp:lineTo x="-126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В пищу у батата (сладкого картофеля) используют:</w:t>
      </w:r>
      <w:r>
        <w:rPr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лубеньк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лубн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рневище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рневые шиш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Поцелуйные клопы перенося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лазмодиев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рипаносом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хламиди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ямбл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Среди гормонов животных не встречаются производ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пидов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минокислот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птидов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глевод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Вторичная моча отличается от первичной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вышенным содержанием ионов калия и глюкозы и пониженным содержанием натр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вышенным содержанием мочевины, глюкозы и пониженным содержанием натр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вышенным содержанием натрия, калия и пониженным содержанием мочевин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вышенным содержанием натрия, мочевины и пониженным содержанием глюкоз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 Наибольшее количество энергии клетка может получить при окислении молекул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люкоз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ахароз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альмитиновой кислот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теариновой кисло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Кроме бактерий, к такому способу автотрофного питания, как хемосинтез, способн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иб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ст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животные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рхе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Выделительная система мечехвостов и ряда паукообразных представлен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гоцитарными клетка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ксальными железа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анефридия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тонефридия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 Наличие белковых лент под цитоплазматической мембраной характерно дл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еленых водорос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расных водорос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урых водоросле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вгленовых водорос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Муха осовидка относи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ямокрылы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укрылы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пончатокрылы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шуекрылы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. Усложнение Нервной системы соответствует эволюции хордовых в ряду следующих животных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акула – кобра– чесночница – крыс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минога– карась – лягушка – тигр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миксина – карась – кошка – жаб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рот – крокодил – акула – лягушк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Центры ориентировочных рефлексов (поворот головы в сторону источника звука) находятся в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инном мозге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одолговатом отделе головного мозга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омежуточном отделе головного мозг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реднем отделе головного мозг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Шаровидным многоосным суставом является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лечелоктевой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лучезапястный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тазобедренный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ястно-пястны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1. Растением, способным вступать в симбиоз с азотфиксирующими бактериями является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тополь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льх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яблоня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с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Сыпной тиф вызывают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риккетсии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оны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ирусы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пирохе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Кладодий – это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идоизмененный побег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даточный корень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идоизмененный корень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оизмененный лис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В ротовой полости амилаза слюны разрушает крахмал пищи д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глюкозы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мальтозы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целлобиозы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хароз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5. Перенос остатков жирных кислот в клетке осуществляет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липоевая кислот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тиаминпирофосфат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кофермент 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кофермент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6. Полимерное действие генов наблюдается при наследовании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черепаховой окраски шерсти у кошек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расной окраски околоплодника пшеницы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черной, коричневой и белой окраски у пуделей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елой, розовой и красной окраски плодов у земляни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Общей формуле С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 соответствует углевод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фруктоз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глюкоз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ибоз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езоксирибоз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8. Почему при производстве вина нельзя перемешивать сусло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питок получится газированным, но не будет содержать спирт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питок будет содержать спирт, но вкус будет испорчен побочными продуктами брожения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место этанола будет образовываться лактат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 перемешивании дрожжи гибнут от кислор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9. Эндогенным сигналом, стимулирующим состояние покоя у растений и обезвоживание семян при созревании является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этилен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абзсцизовая кислот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изопентиниладенин (цитокинин)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долилуксусная кислота (ауксин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0. Селезенку относят к системе органов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рови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ищеварения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дыхания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ыд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1. Растительное масло портится и прогоркает из-за содержания в нем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аротиноидов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тероидов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насыщенных жирных кислот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насыщенных жирных кисло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efault"/>
        <w:spacing w:before="0" w:after="32"/>
        <w:rPr>
          <w:b/>
          <w:b/>
        </w:rPr>
      </w:pPr>
      <w:r>
        <w:rPr>
          <w:b/>
          <w:bCs/>
        </w:rPr>
        <w:t xml:space="preserve">32. Нервная система круглоротых: </w:t>
      </w:r>
    </w:p>
    <w:p>
      <w:pPr>
        <w:pStyle w:val="Default"/>
        <w:rPr/>
      </w:pPr>
      <w:r>
        <w:rPr/>
        <w:t xml:space="preserve">а) лестничного типа; </w:t>
      </w:r>
    </w:p>
    <w:p>
      <w:pPr>
        <w:pStyle w:val="Default"/>
        <w:rPr/>
      </w:pPr>
      <w:r>
        <w:rPr/>
        <w:t xml:space="preserve">б) трубчатого типа; </w:t>
      </w:r>
    </w:p>
    <w:p>
      <w:pPr>
        <w:pStyle w:val="Default"/>
        <w:rPr/>
      </w:pPr>
      <w:r>
        <w:rPr/>
        <w:t xml:space="preserve">в) узлового типа; </w:t>
      </w:r>
    </w:p>
    <w:p>
      <w:pPr>
        <w:pStyle w:val="Default"/>
        <w:rPr/>
      </w:pPr>
      <w:r>
        <w:rPr/>
        <w:t xml:space="preserve">г) диффузного типа. </w:t>
      </w:r>
    </w:p>
    <w:p>
      <w:pPr>
        <w:pStyle w:val="Default"/>
        <w:rPr/>
      </w:pPr>
      <w:r>
        <w:rPr/>
      </w:r>
    </w:p>
    <w:p>
      <w:pPr>
        <w:pStyle w:val="Default"/>
        <w:spacing w:before="0" w:after="31"/>
        <w:rPr>
          <w:b/>
          <w:b/>
          <w:bCs/>
        </w:rPr>
      </w:pPr>
      <w:r>
        <w:rPr>
          <w:b/>
          <w:bCs/>
        </w:rPr>
        <w:t>33. клеткой соединительной ткани не является:</w:t>
      </w:r>
    </w:p>
    <w:p>
      <w:pPr>
        <w:pStyle w:val="Default"/>
        <w:spacing w:before="0" w:after="31"/>
        <w:rPr/>
      </w:pPr>
      <w:r>
        <w:rPr/>
        <w:t xml:space="preserve">а) эритроцит; </w:t>
      </w:r>
    </w:p>
    <w:p>
      <w:pPr>
        <w:pStyle w:val="Default"/>
        <w:spacing w:before="0" w:after="31"/>
        <w:rPr/>
      </w:pPr>
      <w:r>
        <w:rPr/>
        <w:t>б) миоцит;</w:t>
      </w:r>
    </w:p>
    <w:p>
      <w:pPr>
        <w:pStyle w:val="Default"/>
        <w:spacing w:before="0" w:after="31"/>
        <w:rPr/>
      </w:pPr>
      <w:r>
        <w:rPr/>
        <w:t>в) остеоцит;</w:t>
      </w:r>
    </w:p>
    <w:p>
      <w:pPr>
        <w:pStyle w:val="Default"/>
        <w:spacing w:before="0" w:after="31"/>
        <w:rPr/>
      </w:pPr>
      <w:r>
        <w:rPr/>
        <w:t xml:space="preserve">г) хондроцит. </w:t>
      </w:r>
    </w:p>
    <w:p>
      <w:pPr>
        <w:pStyle w:val="Default"/>
        <w:rPr/>
      </w:pPr>
      <w:r>
        <w:rPr/>
      </w:r>
    </w:p>
    <w:p>
      <w:pPr>
        <w:pStyle w:val="Default"/>
        <w:spacing w:before="0" w:after="27"/>
        <w:rPr/>
      </w:pPr>
      <w:r>
        <w:rPr>
          <w:b/>
          <w:bCs/>
        </w:rPr>
        <w:t>34. И малярийный плазмодий, и бычий цепень – паразиты человека. Общий признак, характерный для их жизненных циклов</w:t>
      </w:r>
      <w:r>
        <w:rPr>
          <w:bCs/>
        </w:rPr>
        <w:t>:</w:t>
      </w:r>
      <w:r>
        <w:rPr>
          <w:b/>
          <w:bCs/>
        </w:rPr>
        <w:t xml:space="preserve"> </w:t>
      </w:r>
    </w:p>
    <w:p>
      <w:pPr>
        <w:pStyle w:val="Default"/>
        <w:spacing w:before="0" w:after="27"/>
        <w:rPr/>
      </w:pPr>
      <w:r>
        <w:rPr/>
        <w:t xml:space="preserve">а) один и тот же окончательный хозяин </w:t>
      </w:r>
    </w:p>
    <w:p>
      <w:pPr>
        <w:pStyle w:val="Default"/>
        <w:rPr/>
      </w:pPr>
      <w:r>
        <w:rPr/>
        <w:t xml:space="preserve">б) один и тот же промежуточный хозяин; </w:t>
      </w:r>
    </w:p>
    <w:p>
      <w:pPr>
        <w:pStyle w:val="Default"/>
        <w:rPr/>
      </w:pPr>
      <w:r>
        <w:rPr/>
        <w:t>в) бесполое размножение в организме человека;</w:t>
      </w:r>
    </w:p>
    <w:p>
      <w:pPr>
        <w:pStyle w:val="Default"/>
        <w:rPr/>
      </w:pPr>
      <w:r>
        <w:rPr/>
        <w:t xml:space="preserve">г) есть только один промежуточный хозяин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35. Организм с генотипом АА</w:t>
      </w:r>
      <w:r>
        <w:rPr>
          <w:b/>
          <w:bCs/>
          <w:lang w:val="en-US"/>
        </w:rPr>
        <w:t>BbCCddEe</w:t>
      </w:r>
      <w:r>
        <w:rPr>
          <w:b/>
          <w:bCs/>
        </w:rPr>
        <w:t xml:space="preserve"> скрестили с организмом с генотипом </w:t>
      </w:r>
      <w:r>
        <w:rPr>
          <w:b/>
          <w:bCs/>
          <w:lang w:val="en-US"/>
        </w:rPr>
        <w:t>AABBccDDEE</w:t>
      </w:r>
      <w:r>
        <w:rPr>
          <w:bCs/>
        </w:rPr>
        <w:t>. При полном доминировании всех генов в потомстве будет наблюдаться:</w:t>
      </w:r>
    </w:p>
    <w:p>
      <w:pPr>
        <w:pStyle w:val="Default"/>
        <w:rPr/>
      </w:pPr>
      <w:r>
        <w:rPr>
          <w:rFonts w:eastAsia="Times New Roman"/>
          <w:b/>
          <w:bCs/>
        </w:rPr>
        <w:t xml:space="preserve"> </w:t>
      </w:r>
      <w:r>
        <w:rPr/>
        <w:t xml:space="preserve">а) 1 фенотип; </w:t>
      </w:r>
    </w:p>
    <w:p>
      <w:pPr>
        <w:pStyle w:val="Default"/>
        <w:rPr/>
      </w:pPr>
      <w:r>
        <w:rPr/>
        <w:t xml:space="preserve">б) 2 фенотипа; </w:t>
      </w:r>
    </w:p>
    <w:p>
      <w:pPr>
        <w:pStyle w:val="Default"/>
        <w:rPr/>
      </w:pPr>
      <w:r>
        <w:rPr/>
        <w:t xml:space="preserve">в) 4 фенотипа; </w:t>
      </w:r>
    </w:p>
    <w:p>
      <w:pPr>
        <w:pStyle w:val="Default"/>
        <w:rPr/>
      </w:pPr>
      <w:r>
        <w:rPr/>
        <w:t xml:space="preserve">г) 8 фенотипов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36. </w:t>
      </w:r>
      <w:r>
        <w:rPr>
          <w:b/>
          <w:bCs/>
          <w:sz w:val="23"/>
          <w:szCs w:val="23"/>
        </w:rPr>
        <w:t>Зидовудин – лекарственный препарат, являющийся синтетическим аналогом тимидина. Зидовудина трифосфат ингибирует обратную транскриптазу и инкорпорируется в растущую ДНК, прерывая ее рост. Зидовудин может быть успешно использован для лечения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лямблиоз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б) лейшманиоза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малярии; </w:t>
      </w:r>
    </w:p>
    <w:p>
      <w:pPr>
        <w:pStyle w:val="Default"/>
        <w:rPr/>
      </w:pPr>
      <w:r>
        <w:rPr>
          <w:sz w:val="23"/>
          <w:szCs w:val="23"/>
        </w:rPr>
        <w:t xml:space="preserve">г) ВИЧ-инфекци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 xml:space="preserve">37. </w:t>
      </w:r>
      <w:r>
        <w:rPr>
          <w:b/>
          <w:bCs/>
          <w:sz w:val="23"/>
          <w:szCs w:val="23"/>
        </w:rPr>
        <w:t xml:space="preserve">К проявлениям работы системы приобретенного иммунитета относя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фагоцитоз бактерий макрофага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вязывание антитела с антиген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ыбрасывание нейтрофилом содержимого своего ядра в форме «ДНК-ловушек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г) атака цитотоксическим Т-лимфоцитом зараженной вирусом клетки</w:t>
      </w:r>
      <w:r>
        <w:rPr/>
        <w:t>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</w:rPr>
        <w:t xml:space="preserve">38. </w:t>
      </w:r>
      <w:r>
        <w:rPr>
          <w:b/>
          <w:bCs/>
          <w:sz w:val="23"/>
          <w:szCs w:val="23"/>
        </w:rPr>
        <w:t xml:space="preserve">Хлорофиллы a и b встречаются у таких организмов, как: </w:t>
      </w:r>
    </w:p>
    <w:p>
      <w:pPr>
        <w:pStyle w:val="Default"/>
        <w:rPr/>
      </w:pPr>
      <w:r>
        <w:rPr>
          <w:sz w:val="23"/>
          <w:szCs w:val="23"/>
        </w:rPr>
        <w:t xml:space="preserve">а) пинулярия (диатомовая водоросль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б) хлорелла (зеленая водоросль)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в) ламинария (бурая водоросль);</w:t>
      </w:r>
    </w:p>
    <w:p>
      <w:pPr>
        <w:pStyle w:val="Default"/>
        <w:rPr/>
      </w:pPr>
      <w:r>
        <w:rPr>
          <w:sz w:val="23"/>
          <w:szCs w:val="23"/>
        </w:rPr>
        <w:t>г) порфира (красная водоросль)</w:t>
      </w:r>
      <w:r>
        <w:rPr/>
        <w:t xml:space="preserve">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bCs/>
        </w:rPr>
        <w:t xml:space="preserve">39. </w:t>
      </w:r>
      <w:r>
        <w:rPr>
          <w:b/>
          <w:bCs/>
          <w:sz w:val="23"/>
          <w:szCs w:val="23"/>
        </w:rPr>
        <w:t xml:space="preserve">Из перечисленных заболеваний антибиотики имеет смысл назначать при лечени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полиомиелит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в) гепатита В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кор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д) туберкулез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b/>
        </w:rPr>
        <w:t xml:space="preserve">40. </w:t>
      </w:r>
      <w:r>
        <w:rPr>
          <w:b/>
          <w:bCs/>
          <w:sz w:val="23"/>
          <w:szCs w:val="23"/>
        </w:rPr>
        <w:t>Для всех клеток организма человека характерна экспрессия (активная работа) генов, кодирующих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а) гемоглобин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актин; </w:t>
      </w:r>
    </w:p>
    <w:p>
      <w:pPr>
        <w:pStyle w:val="Default"/>
        <w:rPr/>
      </w:pPr>
      <w:r>
        <w:rPr>
          <w:sz w:val="23"/>
          <w:szCs w:val="23"/>
        </w:rPr>
        <w:t xml:space="preserve">в) протромби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лизоцим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41. </w:t>
      </w:r>
      <w:r>
        <w:rPr>
          <w:b/>
          <w:bCs/>
          <w:sz w:val="23"/>
          <w:szCs w:val="23"/>
        </w:rPr>
        <w:t xml:space="preserve">Последовательность зрелой мРНК у человека как правило значительно короче, чем исходная последовательность ДНК гена, соответствующего этой мРНК. Уменьшение длины пре-мРНК при созревании за счет удаления интронов называется: </w:t>
      </w:r>
    </w:p>
    <w:p>
      <w:pPr>
        <w:pStyle w:val="Default"/>
        <w:rPr/>
      </w:pPr>
      <w:r>
        <w:rPr>
          <w:sz w:val="23"/>
          <w:szCs w:val="23"/>
        </w:rPr>
        <w:t xml:space="preserve">а) рекомбинац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мутац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в) транскрипция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сплайсинг.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  <w:bCs/>
        </w:rPr>
        <w:t xml:space="preserve">42. </w:t>
      </w:r>
      <w:r>
        <w:rPr>
          <w:b/>
          <w:bCs/>
          <w:sz w:val="23"/>
          <w:szCs w:val="23"/>
        </w:rPr>
        <w:t xml:space="preserve">Эвглена зеленая запасае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хризоламинари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б) парамилон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ликоге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крахмал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43. </w:t>
      </w:r>
      <w:r>
        <w:rPr>
          <w:b/>
          <w:bCs/>
          <w:sz w:val="23"/>
          <w:szCs w:val="23"/>
        </w:rPr>
        <w:t xml:space="preserve">Диплоидной стадией в жизненном цикле шампиньона являе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мицели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ожка плодового тела; </w:t>
      </w:r>
    </w:p>
    <w:p>
      <w:pPr>
        <w:pStyle w:val="Default"/>
        <w:rPr/>
      </w:pPr>
      <w:r>
        <w:rPr>
          <w:sz w:val="23"/>
          <w:szCs w:val="23"/>
        </w:rPr>
        <w:t>в) базидиоспора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молодая базидия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44. </w:t>
      </w:r>
      <w:r>
        <w:rPr>
          <w:b/>
          <w:bCs/>
          <w:sz w:val="23"/>
          <w:szCs w:val="23"/>
        </w:rPr>
        <w:t>Из растений, представленных на рисунке, гаметофит преобладает в жизненном цикле у</w:t>
      </w:r>
      <w:r>
        <w:rPr>
          <w:bCs/>
          <w:sz w:val="23"/>
          <w:szCs w:val="23"/>
        </w:rPr>
        <w:t xml:space="preserve">: </w:t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4805" cy="20548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93235</wp:posOffset>
            </wp:positionH>
            <wp:positionV relativeFrom="paragraph">
              <wp:posOffset>251460</wp:posOffset>
            </wp:positionV>
            <wp:extent cx="1163955" cy="1175385"/>
            <wp:effectExtent l="0" t="0" r="0" b="0"/>
            <wp:wrapTight wrapText="bothSides">
              <wp:wrapPolygon edited="0">
                <wp:start x="-285" y="0"/>
                <wp:lineTo x="-285" y="21205"/>
                <wp:lineTo x="21702" y="21205"/>
                <wp:lineTo x="21702" y="0"/>
                <wp:lineTo x="-285" y="0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5.</w:t>
      </w:r>
      <w:r>
        <w:rPr>
          <w:b/>
        </w:rPr>
        <w:t xml:space="preserve"> </w:t>
      </w:r>
      <w:r>
        <w:rPr>
          <w:b/>
          <w:bCs/>
          <w:sz w:val="23"/>
          <w:szCs w:val="23"/>
        </w:rPr>
        <w:t xml:space="preserve">На рисунке представлен эпидермис листа покрытосеменного растения. Тип устьичного аппарат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аномоцитны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парацитный; </w:t>
      </w:r>
    </w:p>
    <w:p>
      <w:pPr>
        <w:pStyle w:val="Default"/>
        <w:rPr/>
      </w:pPr>
      <w:r>
        <w:rPr>
          <w:sz w:val="23"/>
          <w:szCs w:val="23"/>
        </w:rPr>
        <w:t xml:space="preserve">в) тетрацитны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циклоцитный </w:t>
      </w:r>
    </w:p>
    <w:p>
      <w:pPr>
        <w:pStyle w:val="Default"/>
        <w:rPr/>
      </w:pPr>
      <w:r>
        <w:rPr/>
      </w:r>
    </w:p>
    <w:p>
      <w:pPr>
        <w:pStyle w:val="Default"/>
        <w:spacing w:before="0" w:after="27"/>
        <w:rPr>
          <w:bCs/>
        </w:rPr>
      </w:pPr>
      <w:r>
        <w:rPr>
          <w:bCs/>
        </w:rPr>
      </w:r>
    </w:p>
    <w:p>
      <w:pPr>
        <w:pStyle w:val="Default"/>
        <w:spacing w:before="0" w:after="27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b/>
          <w:bCs/>
        </w:rPr>
        <w:t xml:space="preserve">46. </w:t>
      </w:r>
      <w:r>
        <w:rPr>
          <w:b/>
          <w:bCs/>
          <w:sz w:val="23"/>
          <w:szCs w:val="23"/>
        </w:rPr>
        <w:t xml:space="preserve">В определении длины светового дня у покрытосеменных участвует пигмен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кароти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хлорофил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цитохр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фитохром. </w:t>
      </w:r>
    </w:p>
    <w:p>
      <w:pPr>
        <w:pStyle w:val="Default"/>
        <w:spacing w:before="0" w:after="27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47. Имеют сегментированное тело, сквозную пищеварительную систему, замкнутую кровеносную систему, вторичную полость тел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углые черв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ллюск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оские черв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льчатые черв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. </w:t>
      </w:r>
      <w:r>
        <w:rPr>
          <w:rFonts w:cs="Times New Roman" w:ascii="Times New Roman" w:hAnsi="Times New Roman"/>
          <w:b/>
          <w:bCs/>
          <w:sz w:val="24"/>
          <w:szCs w:val="24"/>
        </w:rPr>
        <w:t>Тельца Пачини – это рецепторные структуры, расположенные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утинной оболочке головного моз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ж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ышц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глазном яблоке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before="0" w:after="27"/>
        <w:rPr/>
      </w:pPr>
      <w:r>
        <w:rPr>
          <w:b/>
          <w:bCs/>
        </w:rPr>
        <w:t>49. Трубчатый геменофор характерен для</w:t>
      </w:r>
      <w:r>
        <w:rPr>
          <w:bCs/>
        </w:rPr>
        <w:t xml:space="preserve">: </w:t>
      </w:r>
    </w:p>
    <w:p>
      <w:pPr>
        <w:pStyle w:val="Default"/>
        <w:rPr/>
      </w:pPr>
      <w:r>
        <w:rPr/>
        <w:t>а) опенка осеннего;</w:t>
      </w:r>
    </w:p>
    <w:p>
      <w:pPr>
        <w:pStyle w:val="Default"/>
        <w:rPr/>
      </w:pPr>
      <w:r>
        <w:rPr/>
        <w:t>б) трюфеля черного;</w:t>
      </w:r>
    </w:p>
    <w:p>
      <w:pPr>
        <w:pStyle w:val="Default"/>
        <w:rPr/>
      </w:pPr>
      <w:r>
        <w:rPr/>
        <w:t>в) масленка обыкновенного;</w:t>
      </w:r>
    </w:p>
    <w:p>
      <w:pPr>
        <w:pStyle w:val="Default"/>
        <w:rPr/>
      </w:pPr>
      <w:r>
        <w:rPr/>
        <w:t>г) бледной поганки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50. В какой последовательности происходит утомление эффекторных структур человека при долгой работе?</w:t>
      </w:r>
    </w:p>
    <w:p>
      <w:pPr>
        <w:pStyle w:val="Default"/>
        <w:rPr/>
      </w:pPr>
      <w:r>
        <w:rPr/>
        <w:t xml:space="preserve">а) синапс – мышца – нерв; </w:t>
      </w:r>
    </w:p>
    <w:p>
      <w:pPr>
        <w:pStyle w:val="Default"/>
        <w:rPr/>
      </w:pPr>
      <w:r>
        <w:rPr/>
        <w:t xml:space="preserve">б) синапс – нерв – мышца; </w:t>
      </w:r>
    </w:p>
    <w:p>
      <w:pPr>
        <w:pStyle w:val="Default"/>
        <w:rPr/>
      </w:pPr>
      <w:r>
        <w:rPr/>
        <w:t xml:space="preserve">в) нерв – синапс – мышца; </w:t>
      </w:r>
    </w:p>
    <w:p>
      <w:pPr>
        <w:pStyle w:val="Default"/>
        <w:rPr/>
      </w:pPr>
      <w:r>
        <w:rPr/>
        <w:t xml:space="preserve">г) мышца – синапс – нер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outlineLvl w:val="2"/>
        <w:rPr>
          <w:rFonts w:ascii="Times New Roman" w:hAnsi="Times New Roman" w:eastAsia="Times New Roman" w:cs="Times New Roman"/>
          <w:color w:val="39426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94263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II. Вам предлагаются тестовые задания с несколькими правильными ответами из пяти возможных. Максимальное количество баллов, которое можно набрать – 28 (по 2 балла за каждое тестовое задание). Правильные ответы укажите в матрице ответов. При наличии ошибок, лишних или недостающих баллов за задание выставляется 0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лод яблоко имеет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груш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черешня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ябин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черемух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ро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К классу рептилии относя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ламандр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чесночница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глозуб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медянка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жерлян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У каких объектов можно обнаружить N-ацетилмурамовую кислоту?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хлорелл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ламид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хламидомонада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холерный вибрион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лярийный плазмод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Цветы собраны в соцветие простой зонтик 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ук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рков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блон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укроп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ишн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ыков НЕ имею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сул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ров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йц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лк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двед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В ответ на повышение уровня сахара в крови инсулин увеличивает поглощение глюкозы клеткам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чен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желудочной желез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оловного мозг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келетных мышц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жировой ткан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В состав древесины сосны входя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уд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ханические волок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бк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ренхимные клетк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рахеид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В анаэробных условиях бактерии могу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родить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ышать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отосинтезировать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кислять воду до кислород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бразовывать спо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На шероховатом ЭПС происходит синтез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елков наружной мембраны митохондри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елков плазматической мембраны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елков лизосом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елков ядр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сули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b/>
          <w:bCs/>
        </w:rPr>
        <w:t xml:space="preserve">10. </w:t>
      </w:r>
      <w:r>
        <w:rPr>
          <w:b/>
          <w:bCs/>
          <w:sz w:val="23"/>
          <w:szCs w:val="23"/>
        </w:rPr>
        <w:t>Для клеток бурых водорослей характерно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агар в клеточной стенке; </w:t>
      </w:r>
    </w:p>
    <w:p>
      <w:pPr>
        <w:pStyle w:val="Default"/>
        <w:rPr/>
      </w:pPr>
      <w:r>
        <w:rPr>
          <w:sz w:val="23"/>
          <w:szCs w:val="23"/>
        </w:rPr>
        <w:t xml:space="preserve">б) пластида имеет 4 мембран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оболочка пластиды из четырех мембран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соли альгиновой кислоты в клеточной стенк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один жгутик у зооспор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</w:rPr>
        <w:t xml:space="preserve">11. </w:t>
      </w:r>
      <w:r>
        <w:rPr>
          <w:b/>
          <w:bCs/>
          <w:sz w:val="23"/>
          <w:szCs w:val="23"/>
        </w:rPr>
        <w:t xml:space="preserve">Из перечисленных животных разветвлённая слепо замкнутая пищеварительная система имеется у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бычьего цепня (представитель Ленточных червей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кривоголовки (представитель Круглых червей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аурелии (представитель Сцифоидных медуз); </w:t>
      </w:r>
    </w:p>
    <w:p>
      <w:pPr>
        <w:pStyle w:val="Default"/>
        <w:rPr/>
      </w:pPr>
      <w:r>
        <w:rPr>
          <w:sz w:val="23"/>
          <w:szCs w:val="23"/>
        </w:rPr>
        <w:t xml:space="preserve">г) пескожила (представитель Многощетинковых червей); </w:t>
      </w:r>
    </w:p>
    <w:p>
      <w:pPr>
        <w:pStyle w:val="Default"/>
        <w:rPr/>
      </w:pPr>
      <w:r>
        <w:rPr>
          <w:sz w:val="23"/>
          <w:szCs w:val="23"/>
        </w:rPr>
        <w:t>д) китайской двуустки (представитель Сосальщиков).</w:t>
      </w:r>
      <w:r>
        <w:rPr>
          <w:bCs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bCs/>
        </w:rPr>
        <w:t xml:space="preserve">12. </w:t>
      </w:r>
      <w:r>
        <w:rPr>
          <w:b/>
          <w:bCs/>
          <w:sz w:val="23"/>
          <w:szCs w:val="23"/>
        </w:rPr>
        <w:t>Среди современных позвоночных животных не имеют челюстей для захвата пищи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миксин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химер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миног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г) пластинчатожаберные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лучепёры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bCs/>
        </w:rPr>
        <w:t xml:space="preserve">13. </w:t>
      </w:r>
      <w:r>
        <w:rPr>
          <w:b/>
          <w:bCs/>
          <w:sz w:val="23"/>
          <w:szCs w:val="23"/>
        </w:rPr>
        <w:t xml:space="preserve">Число хромосом в кариотипе больше 46 у людей, больных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а) гемофилией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дальтонизм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синдромом кошачьего кри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синдромом Шерешевского-Тёрнер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индромом Кляйнфельтера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Результатом темновой фазы фотосинтеза явля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фотолиз воды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образование углеводов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образование АТФ;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) образование НАДФ Н+Н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Cs/>
          <w:sz w:val="24"/>
          <w:szCs w:val="24"/>
        </w:rPr>
        <w:t xml:space="preserve"> 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фиксация углекислого га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асть III. Вам предлагаются тестовые задания в виде суждений, с каждым из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8 (по 1 баллу за каждое тестовое зада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тосинтез идет всегда с выделением кислоро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ветки могут быть расположены на корневища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урые водоросли не относят к царству раст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енщины могут болеть дальтонизм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се плоские черви паразит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ластидах всегда 2 мембраны и 7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рибосом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 ковыля устьица только на нижнем эпидермис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Фламинго и лебеди относятся к одному отряду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рхеи имеют экзон-интронную организацию генетического аппара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еандерталец и кроманьонец – это представители одного вида, обитавшие на разных континентах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В клеточной стенке фитофторы присутствует целлюлоз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Наиболее близкий к человеку вид из ныне живущих - горил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ечень и почки являются частью эндокринной систем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Только животные осуществляют молочнокислое брож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Эндосперм голосемянных и покрытосемянных имеет общее происхожд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Из современных животных к активному полету способны только птиц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Тренировки в горах не влияют на воскуляризацию орган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Цикл Кребса служит основным источником АТФ в клетке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 IV. </w:t>
      </w:r>
      <w:r>
        <w:rPr>
          <w:rFonts w:cs="Times New Roman" w:ascii="Times New Roman" w:hAnsi="Times New Roman"/>
          <w:b/>
          <w:sz w:val="24"/>
          <w:szCs w:val="24"/>
        </w:rPr>
        <w:t>Вам предлагаются тестовые задания, требующие установ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ответствия. Максимальное количество баллов, которое можно набрать – 16,5. Заполн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рицы ответов в соответствии с требованиями 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  <w:bCs/>
        </w:rPr>
        <w:t xml:space="preserve">1. </w:t>
      </w:r>
      <w:r>
        <w:rPr>
          <w:b/>
          <w:bCs/>
          <w:sz w:val="23"/>
          <w:szCs w:val="23"/>
        </w:rPr>
        <w:t xml:space="preserve">Установите соответствие между семействами цветковых растений (1–5) и формулой цветка их типичных представителей (А–Д). </w:t>
      </w:r>
      <w:r>
        <w:rPr>
          <w:b/>
          <w:bCs/>
        </w:rPr>
        <w:t xml:space="preserve">[2,5 балла] </w:t>
      </w:r>
    </w:p>
    <w:tbl>
      <w:tblPr>
        <w:tblW w:w="6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</w:tblGrid>
      <w:tr>
        <w:trPr>
          <w:trHeight w:val="853" w:hRule="atLeast"/>
        </w:trPr>
        <w:tc>
          <w:tcPr>
            <w:tcW w:w="332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мейства: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) Крестоцветные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) Бобовые;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3) Пасленовые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) Лютиковые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) Лилейные. </w:t>
            </w:r>
          </w:p>
        </w:tc>
        <w:tc>
          <w:tcPr>
            <w:tcW w:w="332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Формула цветк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) *Ч5Л5Т∞П∞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Б) </w:t>
            </w:r>
            <w:r>
              <w:rPr>
                <w:sz w:val="16"/>
                <w:szCs w:val="16"/>
              </w:rPr>
              <w:t>*</w:t>
            </w: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</w:rPr>
              <w:t>(5)</w:t>
            </w:r>
            <w:r>
              <w:rPr>
                <w:sz w:val="23"/>
                <w:szCs w:val="23"/>
              </w:rPr>
              <w:t>Л</w:t>
            </w:r>
            <w:r>
              <w:rPr>
                <w:sz w:val="16"/>
                <w:szCs w:val="16"/>
              </w:rPr>
              <w:t>(5)</w:t>
            </w:r>
            <w:r>
              <w:rPr>
                <w:sz w:val="23"/>
                <w:szCs w:val="23"/>
              </w:rPr>
              <w:t>Т</w:t>
            </w:r>
            <w:r>
              <w:rPr>
                <w:sz w:val="16"/>
                <w:szCs w:val="16"/>
              </w:rPr>
              <w:t>5</w:t>
            </w:r>
            <w:r>
              <w:rPr>
                <w:sz w:val="23"/>
                <w:szCs w:val="23"/>
              </w:rPr>
              <w:t>П</w:t>
            </w: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В) ↑Ч</w:t>
            </w:r>
            <w:r>
              <w:rPr>
                <w:sz w:val="16"/>
                <w:szCs w:val="16"/>
              </w:rPr>
              <w:t>(5)</w:t>
            </w:r>
            <w:r>
              <w:rPr>
                <w:sz w:val="23"/>
                <w:szCs w:val="23"/>
              </w:rPr>
              <w:t>Л</w:t>
            </w:r>
            <w:r>
              <w:rPr>
                <w:sz w:val="16"/>
                <w:szCs w:val="16"/>
              </w:rPr>
              <w:t>(2)+2+1</w:t>
            </w:r>
            <w:r>
              <w:rPr>
                <w:sz w:val="23"/>
                <w:szCs w:val="23"/>
              </w:rPr>
              <w:t>Т</w:t>
            </w:r>
            <w:r>
              <w:rPr>
                <w:sz w:val="16"/>
                <w:szCs w:val="16"/>
              </w:rPr>
              <w:t>(9)+1</w:t>
            </w:r>
            <w:r>
              <w:rPr>
                <w:sz w:val="23"/>
                <w:szCs w:val="23"/>
              </w:rPr>
              <w:t>П</w:t>
            </w: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Г) </w:t>
            </w:r>
            <w:r>
              <w:rPr>
                <w:sz w:val="16"/>
                <w:szCs w:val="16"/>
              </w:rPr>
              <w:t>*</w:t>
            </w:r>
            <w:r>
              <w:rPr>
                <w:sz w:val="23"/>
                <w:szCs w:val="23"/>
              </w:rPr>
              <w:t>О</w:t>
            </w:r>
            <w:r>
              <w:rPr>
                <w:sz w:val="16"/>
                <w:szCs w:val="16"/>
              </w:rPr>
              <w:t>3+3</w:t>
            </w:r>
            <w:r>
              <w:rPr>
                <w:sz w:val="23"/>
                <w:szCs w:val="23"/>
              </w:rPr>
              <w:t>Т</w:t>
            </w:r>
            <w:r>
              <w:rPr>
                <w:sz w:val="16"/>
                <w:szCs w:val="16"/>
              </w:rPr>
              <w:t>3+3</w:t>
            </w:r>
            <w:r>
              <w:rPr>
                <w:sz w:val="23"/>
                <w:szCs w:val="23"/>
              </w:rPr>
              <w:t>П</w:t>
            </w: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Д) </w:t>
            </w:r>
            <w:r>
              <w:rPr>
                <w:sz w:val="16"/>
                <w:szCs w:val="16"/>
              </w:rPr>
              <w:t>*</w:t>
            </w: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</w:rPr>
              <w:t>2+2</w:t>
            </w:r>
            <w:r>
              <w:rPr>
                <w:sz w:val="23"/>
                <w:szCs w:val="23"/>
              </w:rPr>
              <w:t>Л</w:t>
            </w:r>
            <w:r>
              <w:rPr>
                <w:sz w:val="16"/>
                <w:szCs w:val="16"/>
              </w:rPr>
              <w:t>4</w:t>
            </w:r>
            <w:r>
              <w:rPr>
                <w:sz w:val="23"/>
                <w:szCs w:val="23"/>
              </w:rPr>
              <w:t>Т</w:t>
            </w:r>
            <w:r>
              <w:rPr>
                <w:sz w:val="16"/>
                <w:szCs w:val="16"/>
              </w:rPr>
              <w:t>2+4</w:t>
            </w:r>
            <w:r>
              <w:rPr>
                <w:sz w:val="23"/>
                <w:szCs w:val="23"/>
              </w:rPr>
              <w:t>П</w:t>
            </w:r>
            <w:r>
              <w:rPr>
                <w:sz w:val="16"/>
                <w:szCs w:val="16"/>
              </w:rPr>
              <w:t xml:space="preserve">1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</w:tr>
    </w:tbl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опоставьте Рисунок (А-Е) с анатомическим строением органа (1-4) и таксономической группой растений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/>
        <w:t>) [6 баллов].</w:t>
      </w:r>
    </w:p>
    <w:tbl>
      <w:tblPr>
        <w:tblW w:w="7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436"/>
        <w:gridCol w:w="2372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4735" cy="11626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015" cy="87757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8715" cy="983615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3835" cy="1053465"/>
                  <wp:effectExtent l="0" t="0" r="0" b="0"/>
                  <wp:docPr id="1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48360" cy="116268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7135" cy="116141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с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днодо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яз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ов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со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  <w:bCs/>
        </w:rPr>
        <w:t>3.</w:t>
      </w:r>
      <w:r>
        <w:rPr>
          <w:b/>
          <w:bCs/>
          <w:sz w:val="23"/>
          <w:szCs w:val="23"/>
        </w:rPr>
        <w:t xml:space="preserve"> Укажите для паразитов (1–7) их промежуточных хозяев, представленных на рисунке (А–З). В случае, если промежуточного хозяина нет, то используйте обозначение «И» [3,5 бала]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82670" cy="20243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19200" cy="18510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</w:tblGrid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192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 – аскарида;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 – широкий лентец;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3 – малярийный плазмодий;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4 – свиной цепень;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5 – эхинококк;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6 – печёночный сосальщик;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7 – токсоплазм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4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</w:tblGrid>
                      <w:tr>
                        <w:trPr>
                          <w:trHeight w:val="1711" w:hRule="atLeast"/>
                        </w:trPr>
                        <w:tc>
                          <w:tcPr>
                            <w:tcW w:w="1920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 – аскарида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2 – широкий лентец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3 – малярийный плазмодий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4 – свиной цепень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5 – эхинококк;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6 – печёночный сосальщик;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7 – токсоплазм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  <w:bCs/>
        </w:rPr>
        <w:t>4</w:t>
      </w:r>
      <w:r>
        <w:rPr>
          <w:b/>
        </w:rPr>
        <w:t xml:space="preserve">. </w:t>
      </w:r>
      <w:r>
        <w:rPr>
          <w:b/>
          <w:bCs/>
          <w:sz w:val="23"/>
          <w:szCs w:val="23"/>
        </w:rPr>
        <w:t xml:space="preserve">Установите соответствие между рисунками (1–4) и названиями типов ротовых аппаратов (А–Д) [2 балла]: </w:t>
      </w:r>
    </w:p>
    <w:tbl>
      <w:tblPr>
        <w:tblW w:w="6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</w:tblGrid>
      <w:tr>
        <w:trPr>
          <w:trHeight w:val="107" w:hRule="atLeast"/>
        </w:trPr>
        <w:tc>
          <w:tcPr>
            <w:tcW w:w="3405" w:type="dxa"/>
            <w:tcBorders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ип ротового аппарата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) грызущий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) грызуще-лижущий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) лижущий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) сосущий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) колюще-сосущий</w:t>
            </w:r>
          </w:p>
        </w:tc>
        <w:tc>
          <w:tcPr>
            <w:tcW w:w="340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92760</wp:posOffset>
                  </wp:positionH>
                  <wp:positionV relativeFrom="paragraph">
                    <wp:posOffset>635</wp:posOffset>
                  </wp:positionV>
                  <wp:extent cx="2877185" cy="1272540"/>
                  <wp:effectExtent l="0" t="0" r="0" b="0"/>
                  <wp:wrapSquare wrapText="bothSides"/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37" w:hRule="atLeast"/>
        </w:trPr>
        <w:tc>
          <w:tcPr>
            <w:tcW w:w="6810" w:type="dxa"/>
            <w:gridSpan w:val="2"/>
            <w:tcBorders/>
          </w:tcPr>
          <w:tbl>
            <w:tblPr>
              <w:tblW w:w="6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4"/>
              <w:gridCol w:w="1645"/>
              <w:gridCol w:w="1645"/>
              <w:gridCol w:w="1645"/>
            </w:tblGrid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/>
                      <w:b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/>
                      <w:b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/>
                      <w:b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/>
                      <w:b/>
                      <w:sz w:val="23"/>
                      <w:szCs w:val="23"/>
                    </w:rPr>
                    <w:t>4</w:t>
                  </w:r>
                </w:p>
              </w:tc>
            </w:tr>
            <w:tr>
              <w:trPr/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/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/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/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cs="Calibri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Calibri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rPr/>
      </w:pPr>
      <w:r>
        <w:rPr>
          <w:b/>
          <w:bCs/>
        </w:rPr>
        <w:t xml:space="preserve">5. </w:t>
      </w:r>
      <w:r>
        <w:rPr>
          <w:b/>
          <w:bCs/>
          <w:sz w:val="23"/>
          <w:szCs w:val="23"/>
        </w:rPr>
        <w:t>Укажите верную последовательность расположения слоёв эпидермиса кожи человека, начиная снаружи (1–5) [2,5 балла]: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шиповатый; Б) блестящий; В) базальный; Г) роговой; Д) зернисты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88"/>
        <w:gridCol w:w="1500"/>
        <w:gridCol w:w="1500"/>
        <w:gridCol w:w="1275"/>
        <w:gridCol w:w="1808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наружны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внутренний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 (букв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bCs/>
      </w:rPr>
    </w:lvl>
    <w:lvl w:ilvl="1">
      <w:start w:val="1"/>
      <w:numFmt w:val="russianUpp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Calibri"/>
      <w:sz w:val="20"/>
      <w:szCs w:val="20"/>
    </w:rPr>
  </w:style>
  <w:style w:type="character" w:styleId="Style18">
    <w:name w:val="Тема примечания Знак"/>
    <w:qFormat/>
    <w:rPr>
      <w:rFonts w:cs="Calibri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6:59:00Z</dcterms:created>
  <dc:creator>Мария</dc:creator>
  <dc:description/>
  <cp:keywords/>
  <dc:language>en-US</dc:language>
  <cp:lastModifiedBy>Зимницкая Светлана Анатольевна</cp:lastModifiedBy>
  <dcterms:modified xsi:type="dcterms:W3CDTF">2020-10-25T16:59:00Z</dcterms:modified>
  <cp:revision>2</cp:revision>
  <dc:subject/>
  <dc:title/>
</cp:coreProperties>
</file>