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для муниципального этапа </w:t>
        <w:br/>
        <w:t>Всероссийской олимпиады школьников по географ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Иванова Ю.П., 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зарубежного регионоведения  ФГАОУ ВО «УрФУ им. Первого Президента России Б.Н.Ельцина»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географических наук, доцент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54:00Z</dcterms:created>
  <dc:creator>Пользователь Windows</dc:creator>
  <dc:description/>
  <cp:keywords/>
  <dc:language>en-US</dc:language>
  <cp:lastModifiedBy>Ольга Гурьевских</cp:lastModifiedBy>
  <dcterms:modified xsi:type="dcterms:W3CDTF">2020-10-28T04:54:00Z</dcterms:modified>
  <cp:revision>2</cp:revision>
  <dc:subject/>
  <dc:title/>
</cp:coreProperties>
</file>