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57" w:right="-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школьников по географии</w:t>
      </w:r>
    </w:p>
    <w:p>
      <w:pPr>
        <w:pStyle w:val="Normal"/>
        <w:spacing w:lineRule="auto" w:line="240" w:before="0" w:after="200"/>
        <w:ind w:left="-57" w:right="-57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020-2021 уч. год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before="0" w:after="20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0 класс</w:t>
        <w:tab/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члены жюри!</w:t>
      </w:r>
    </w:p>
    <w:p>
      <w:pPr>
        <w:pStyle w:val="Normal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правильно выполненное задание тестового бло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 по 16 участник получ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1 балл. </w:t>
      </w:r>
      <w:r>
        <w:rPr>
          <w:rFonts w:cs="Times New Roman" w:ascii="Times New Roman" w:hAnsi="Times New Roman"/>
          <w:sz w:val="24"/>
          <w:szCs w:val="24"/>
        </w:rPr>
        <w:t xml:space="preserve">За 4 вопроса (17-20) тестового блока – </w:t>
      </w:r>
      <w:r>
        <w:rPr>
          <w:rFonts w:cs="Times New Roman" w:ascii="Times New Roman" w:hAnsi="Times New Roman"/>
          <w:b/>
          <w:sz w:val="24"/>
          <w:szCs w:val="24"/>
        </w:rPr>
        <w:t>по  3-6 баллов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заданий аналитического блока предполагает поэлементный анализ ответов с выставлением баллов за каждый правильный названный элемент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ое количество баллов за всю работу – 100 бал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  <w:t>Тестовый ту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-16 по 1 баллу</w:t>
      </w:r>
    </w:p>
    <w:tbl>
      <w:tblPr>
        <w:tblW w:w="10445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589"/>
        <w:gridCol w:w="565"/>
        <w:gridCol w:w="567"/>
        <w:gridCol w:w="567"/>
        <w:gridCol w:w="567"/>
        <w:gridCol w:w="992"/>
      </w:tblGrid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left"/>
        <w:textAlignment w:val="baselin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280" w:after="280"/>
        <w:ind w:left="-556" w:hanging="11"/>
        <w:contextualSpacing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17-20 </w:t>
      </w:r>
    </w:p>
    <w:tbl>
      <w:tblPr>
        <w:tblW w:w="10410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127"/>
        <w:gridCol w:w="2127"/>
        <w:gridCol w:w="1923"/>
        <w:gridCol w:w="1605"/>
        <w:gridCol w:w="1230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нлан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Гвине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мантан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гаска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,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Е, 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 ТЕСТОВЫЙ ТУ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9"/>
        <w:widowControl/>
        <w:spacing w:lineRule="auto" w:line="240"/>
        <w:ind w:firstLine="6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 тур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развернутым ответом</w:t>
      </w:r>
    </w:p>
    <w:p>
      <w:pPr>
        <w:pStyle w:val="Style1cxspmiddle"/>
        <w:spacing w:before="0" w:after="0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7"/>
        <w:gridCol w:w="810"/>
      </w:tblGrid>
      <w:tr>
        <w:trPr>
          <w:trHeight w:val="1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3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нель Россия (Энель) (2 б.)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алия (2 б.), Рим (2 б.)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егионы: 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firstLine="4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рдловская область (1 б),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firstLine="4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ская область (1 б),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firstLine="4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рманская область (1 б),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firstLine="4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товская область (1 б),</w:t>
            </w:r>
          </w:p>
          <w:p>
            <w:pPr>
              <w:pStyle w:val="Style20"/>
              <w:tabs>
                <w:tab w:val="clear" w:pos="708"/>
                <w:tab w:val="left" w:pos="284" w:leader="none"/>
                <w:tab w:val="left" w:pos="609" w:leader="none"/>
              </w:tabs>
              <w:spacing w:lineRule="auto" w:line="240" w:before="0" w:after="0"/>
              <w:ind w:left="0" w:firstLine="46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ропольский край (1 б)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газ (2 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урятия (2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а (2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олия (1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ЭС (2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еводство (1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 заповедник (1 б.)</w:t>
            </w:r>
          </w:p>
          <w:p>
            <w:pPr>
              <w:pStyle w:val="Style19"/>
              <w:widowControl/>
              <w:numPr>
                <w:ilvl w:val="0"/>
                <w:numId w:val="1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ко-континентальный (1 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цберген (2 б.)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вегия (2 б.)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 (2 б.)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енцбург (2 б.)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 (6 б.):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цберген занимает выгодные экономико-географическое положение. Служит «воротами» в Арктику. Через него проходят крупные морские транспортные магистрали и международные воздушные коридоры (2 б.)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ный морской промысел, в том числе вылов рыбы (один из самых богатых в мире рыбных районов) и добыча минеральных ресурсов, в том числе углеводородов, развитие туризма (2 б). </w:t>
            </w:r>
          </w:p>
          <w:p>
            <w:pPr>
              <w:pStyle w:val="Style19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ные исследования в арктических широтах (2 б.)</w:t>
            </w:r>
          </w:p>
          <w:p>
            <w:pPr>
              <w:pStyle w:val="Style19"/>
              <w:widowControl/>
              <w:spacing w:lineRule="auto" w:line="240" w:before="0" w:after="0"/>
              <w:ind w:left="467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 w:before="0" w:after="0"/>
              <w:ind w:left="46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left="4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5596890" cy="20561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6890" cy="2056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19"/>
                                    <w:gridCol w:w="3219"/>
                                    <w:gridCol w:w="23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Руд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Месторожд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Страна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bookmarkStart w:id="0" w:name="_Hlk54569868"/>
                                        <w:bookmarkEnd w:id="0"/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А) алюминиевые ру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эйп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встрал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Б) каменноугольные бассей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у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ФР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Верхняя Силез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льша (Чех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) медные ру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Эсконди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Чи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Чукикам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Чил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док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Г) железные ру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ирунавар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Швец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Караж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Бразил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есаб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Ш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pt;height:161.9pt;mso-wrap-distance-left:0pt;mso-wrap-distance-right:9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9"/>
                              <w:gridCol w:w="3219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ды 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Месторождения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Стран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1" w:name="_Hlk54569868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алюминиевые руды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эйп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Австра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каменноугольные бассейны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ур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Ф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Верхняя Силезия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льша (Чех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медные руды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Эскондид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укикамат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Чи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Удокан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) железные руды</w:t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ирунавари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Шве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аражас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Бразил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Месаби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Ш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орога жизни (2 б.)</w:t>
            </w:r>
          </w:p>
          <w:p>
            <w:pPr>
              <w:pStyle w:val="Style19"/>
              <w:widowControl/>
              <w:spacing w:lineRule="auto" w:line="240" w:before="0" w:after="0"/>
              <w:ind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Любой из вариантов ответов оценивается в 2 балла. Максимальный балл за вопрос – 10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етеорологи составили по Ладоге специальный прогноз погоды на зиму 1941-42 гг. Обновляли информацию по погоде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нания о ледовом режиме озера, сроках навигации. Постоянно обновляли справки по режиму озера.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Составляли гидрологические бюллетени с прогнозами о толщине льда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ставление карт с обзорами ледовой обстановки и прогноз ее развития на следующие дни (обычно 2 и 10 суток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Рассчитали грузоподъемность льда для конкретных условий работы дороги.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пределяли грузоподъемность льда несколько раз в месяц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На основании топографических и специализированных карт велась прокладка телефонно-телеграфного кабеля для связи с Москвой, высоковольтного электрокабеля для поставок в Ленинград электроэнергии, трубопровода с топливом.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ели экспериментальную работу в естественных условиях и на действующих трассах, изучая свойства льда (в том числе при взлете и посадке самолетов, распространения взрывной волны во льду, колебания льда под влиянием ветра, износ льда на трассах)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ий балл (блок 1, блок 2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Style20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color w:val="0070C0"/>
      </w:rPr>
      <w:t xml:space="preserve">География Ответы </w:t>
    </w:r>
    <w:r>
      <w:rPr>
        <w:rFonts w:cs="Times New Roman" w:ascii="Times New Roman" w:hAnsi="Times New Roman"/>
        <w:color w:val="0070C0"/>
        <w:lang w:val="ru-RU"/>
      </w:rPr>
      <w:t>10</w:t>
    </w:r>
    <w:r>
      <w:rPr>
        <w:rFonts w:cs="Times New Roman" w:ascii="Times New Roman" w:hAnsi="Times New Roman"/>
        <w:color w:val="0070C0"/>
      </w:rPr>
      <w:t xml:space="preserve"> класс</w:t>
      <w:tab/>
      <w:tab/>
      <w:t>20</w:t>
    </w:r>
    <w:r>
      <w:rPr>
        <w:rFonts w:cs="Times New Roman" w:ascii="Times New Roman" w:hAnsi="Times New Roman"/>
        <w:color w:val="0070C0"/>
        <w:lang w:val="ru-RU"/>
      </w:rPr>
      <w:t>20</w:t>
    </w:r>
    <w:r>
      <w:rPr>
        <w:rFonts w:cs="Times New Roman" w:ascii="Times New Roman" w:hAnsi="Times New Roman"/>
        <w:color w:val="0070C0"/>
        <w:lang w:val="en-US"/>
      </w:rPr>
      <w:t>/</w:t>
    </w:r>
    <w:r>
      <w:rPr>
        <w:rFonts w:cs="Times New Roman" w:ascii="Times New Roman" w:hAnsi="Times New Roman"/>
        <w:color w:val="0070C0"/>
      </w:rPr>
      <w:t>20</w:t>
    </w:r>
    <w:r>
      <w:rPr>
        <w:rFonts w:cs="Times New Roman" w:ascii="Times New Roman" w:hAnsi="Times New Roman"/>
        <w:color w:val="0070C0"/>
        <w:lang w:val="ru-RU"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3">
    <w:lvl w:ilvl="0">
      <w:start w:val="1"/>
      <w:numFmt w:val="russianUpper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"/>
      <w:lvlJc w:val="left"/>
      <w:pPr>
        <w:tabs>
          <w:tab w:val="num" w:pos="0"/>
        </w:tabs>
        <w:ind w:left="10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2">
    <w:name w:val="Font Style12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pacing w:val="-1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Extendedtextfull">
    <w:name w:val="extended-text__fu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3" w:before="0" w:after="0"/>
      <w:ind w:hanging="230"/>
      <w:jc w:val="left"/>
    </w:pPr>
    <w:rPr>
      <w:rFonts w:ascii="Bookman Old Style" w:hAnsi="Bookman Old Style" w:cs="Bookman Old Style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middle">
    <w:name w:val="style1cxspmiddle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cxsplast">
    <w:name w:val="style1cxsplas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t">
    <w:name w:val="Standart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09:00Z</dcterms:created>
  <dc:creator>Михеев</dc:creator>
  <dc:description/>
  <cp:keywords/>
  <dc:language>en-US</dc:language>
  <cp:lastModifiedBy> </cp:lastModifiedBy>
  <cp:lastPrinted>2015-11-12T11:51:00Z</cp:lastPrinted>
  <dcterms:modified xsi:type="dcterms:W3CDTF">2020-10-25T21:09:00Z</dcterms:modified>
  <cp:revision>3</cp:revision>
  <dc:subject/>
  <dc:title>Фестиваль «Юные интеллектуалы Среднего Урала»</dc:title>
</cp:coreProperties>
</file>