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144"/>
      </w:tblGrid>
      <w:tr>
        <w:trPr>
          <w:trHeight w:val="2640" w:hRule="atLeast"/>
        </w:trPr>
        <w:tc>
          <w:tcPr>
            <w:tcW w:w="3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0830" cy="17068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ый этап Всероссийской олимпиады школьников по географ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0-2021 уч. год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я по выполнению работ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важаемые участники олимпиады!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firstLine="5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му вниманию предлагаются 20 заданий в тестовой форме: из них 17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тестов с выбором ответа (один из четырех), три теста на установление взаимосвязей, выбор нескольких вариантов ответов, установление соответствия </w:t>
      </w:r>
      <w:r>
        <w:rPr>
          <w:rFonts w:cs="Times New Roman" w:ascii="Times New Roman" w:hAnsi="Times New Roman"/>
          <w:sz w:val="24"/>
          <w:szCs w:val="24"/>
        </w:rPr>
        <w:t xml:space="preserve">и 5 теоретических заданий, требующих развернутого ответа. </w:t>
      </w:r>
    </w:p>
    <w:p>
      <w:pPr>
        <w:pStyle w:val="Normal"/>
        <w:spacing w:lineRule="auto" w:line="240" w:before="0" w:after="0"/>
        <w:ind w:firstLine="55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нимательно прочитайте каждое задание и предлагаемые варианты ответа. Отвечайте только после того, как вы поняли вопрос и проанализировали все варианты ответа.</w:t>
      </w:r>
    </w:p>
    <w:p>
      <w:pPr>
        <w:pStyle w:val="Normal"/>
        <w:spacing w:lineRule="auto" w:line="240" w:before="0" w:after="0"/>
        <w:ind w:firstLine="55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можете вернуться, если у вас останется время. </w:t>
      </w:r>
    </w:p>
    <w:p>
      <w:pPr>
        <w:pStyle w:val="Normal"/>
        <w:spacing w:lineRule="auto" w:line="240" w:before="0" w:after="0"/>
        <w:ind w:firstLine="5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 заносите в Бланк ответов. Постарайтесь выполнить как можно больше заданий и набрать наибольшее количество баллов.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ое количество баллов - 100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ремя на выполнение заданий  - 180 мин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  <w:i/>
          <w:iCs/>
          <w:color w:val="000000"/>
        </w:rPr>
        <w:t>Желаем вам успехов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Комплект заданий для 7 класс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овый тур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должительность светового дня в дни равноденствия на полярных кругах составляет примерно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. 0 часов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. 6 часов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. 12 часов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. 24 час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зультаты чьей экспедиции описаны в отрывке: «Плавание наше продолжалось 751 день, в общей сложности прошли всего 86 475 верст. Продолжение плавания нашего обретено 29 островов, в том числе: в южном холодном поясе – 2, в южном умеренном – 8 и 19 в жарком поясе.»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А. Д. Ку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Б. А. Тасма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. И.Ф. Крузенштерн и Ю.Ф. Лисянски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. М.П. Лазарев и Ф.Ф. Беллинсгаузен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амый высокий водопад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. Анхел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. Ниагарски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. Кивач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. Виктори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вый в мире национальный парк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. Йеллоустонски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. Крюгер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. Косцюшко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. Сочински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 Форма рельефа, образование которой не связано с деятельностью текучей воды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. Пещер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Б.  Промои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. Овраг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. Долины ручьев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берите вариант, где все указанные географические объекты относятся к одному океану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. Северное море, Гудзонов залив, остров Виктори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. Персидский залив, Мальдивские острова, Мозамбикский пролив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. Берингово море, о. Новая Зеландия, Белое мор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. Средиземное море, пролив Босфор, Бенгальский залив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Выберите правильное утверждение: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. Сточные озёра преимущественно солёны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. Покровные ледники располагаются на Канадском Арктическом архипелаге и других островах Северного Ледовитого океан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. Подземные воды не являются частью гидросфер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. Зимнего половодья на реках не бывает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«Ревущие сороковые» широты находятся между: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.40 –50 ̊с. ш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. 30 –40 ̊с. ш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.30 –40 ̊ю. ш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. 40 –50 ̊ю. ш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день осеннего равноденствия в полдень по Гринвичу Солнце находится в зените ближе всего к высочайшей вершине материка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. Южная Америк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. Австрали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. Африк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. Евраз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ыберите вариант, где указаны реки бассейна Северного Ледовитого океана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. Миссури, Дунай, Голубой Ни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. Амазонка, Парана, Ганг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. Печора, Маккензи, Лен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. Колорадо, Ориноко, Кон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редние температуры самого холодного месяца на уровне моря не опускаются ниже +20 ̊в климатических поясах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. Умеренном и субтропическом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. Субтропическом и тропическом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. Субэкваториальном и тропическом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. Субэкваториальном и экваториальн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амый влажный материк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. Северная Америка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Б. Евразия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. Южная Америка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. Африк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айнозойский возраст имеют большинство складчатых структур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. Бразильского нагорь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. Восточно-Африканского плоскогорь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. Армянского нагорь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. Западно-Австралийского плоскогорь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ыберите верное утверждение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. Древние платформы лежат в основании высочайших гор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. Глубоководные желоба образуются при раздвижении литосферных плит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. На тектонической карте показывается расположение горных пород разного возраста и происхождени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. В океанической земной коре отсутствует гранитный сло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Назовите фамилию ученого геолога, открывшего и описавшего Артинский ярус, который родился в Свердловской области, в честь которого назван город на Северном Урале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. Ферсман А.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. Карпинский А.П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. Каржавин Н.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. Романов Б.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Самыми плодородными почвами являются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. Красные ферраллитные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. Бурые лесны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. Черноземы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. Каштановы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Укажите верный вариант океанов, расположенных по мере убывания средних температур поверхностных вод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. Тихий, Индийский, Атлантический, Северный Ледовиты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. Индийский, Тихий, Атлантический, Северный Ледовиты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. Атлантический, Индийский, Тихий, Северный Ледовиты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. Тихий, Атлантический, Индийский, Северный Ледовиты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 предложенном списке животных Северной Америки есть пять животных, обитающих в природе на других материках, укажите их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ума, снежная коза, олень вапити, тюлень, койот, енот-полоскун, пятнистый олень, бизон, як, вилорог, полосатый скунс, олень карибу, колибр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Установите соответствие определений географическим явления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р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Торнадо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. Влажные тропические лес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Гоб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. Атмосферный вихрь, возникающий в грозовом облаке, и распространяющийся к поверхности земли в виде облачного рукава или хобо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 Крик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. Периодически пересыхающая река или временный водоток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 Гиле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. Общее название пустынных и полупустынных ландшафтов с редкой растительностью, преобладанием засоленных или каменистых почв и отсутствием поверхностных водоток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 Макви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. Сообщество ксерофитных вечнозеленых жестколистных колючих кустарников и невысоких деревьев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о краткому описанию озер установите их назв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зеро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Озеро вытянуто в меридиональном направлении и является самым южным из озер Великой Рифтовой долины. Наибольшая глубина –706 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. Виктор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 Второе по площади пресное озеро мира. В 1858 году озеро открыл Джон Спик и назвал в честь британской королевы. Максимальная глубина озера составляет 80 метро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. Т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 Озеро является самым длинным пресноводным озером в мире, расположено в рифтовой впадине. Населено примерно до глубины 200 м, ниже этой отметки воды насыщены сероводородом и жизнь отсутствует до самого дн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. Чад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 Из озера вытекает приток крупнейшей реки мира. Максимальная глубина озера –15 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. Ньяс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 Озеро бессточное реликтовое. Уровень воды в озере и его площадь очень сильно меняются по сезонам и из года в год. По берегам озера водятся фламинго. От названия озера произошло название одной из стран, на территории которой озеро частично расположен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. Тангань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0"/>
        <w:widowControl/>
        <w:spacing w:lineRule="auto" w:line="240"/>
        <w:ind w:left="65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0"/>
        <w:widowControl/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тический тур</w:t>
      </w:r>
    </w:p>
    <w:p>
      <w:pPr>
        <w:pStyle w:val="Style1cxspmiddle"/>
        <w:spacing w:before="0" w:after="0"/>
        <w:ind w:left="567" w:hanging="0"/>
        <w:jc w:val="center"/>
        <w:rPr>
          <w:b/>
          <w:b/>
        </w:rPr>
      </w:pPr>
      <w:r>
        <w:rPr>
          <w:b/>
        </w:rPr>
        <w:t>Задания с развернутым ответом</w:t>
      </w:r>
    </w:p>
    <w:p>
      <w:pPr>
        <w:pStyle w:val="Style1cxspmiddle"/>
        <w:spacing w:before="0" w:after="0"/>
        <w:ind w:left="6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Изучите территорию по фрагменту топографической карты и ответьте на вопрос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айте характеристику реки Сосьва в районе точки съемочной сети, закрепленной на местности с высотой 185,0 м.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кой берег реки Сосьва более крутой (правый или левый) в районе точки съемочной сети, закрепленной на местности с высотой 185,0 м.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ределите состав древостоя и его основные характеристи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зовите типы дорог на данной территор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спользуя информацию, представленную на карте, перечислите характеристики брода через реку Сосьва.</w:t>
      </w:r>
    </w:p>
    <w:p>
      <w:pPr>
        <w:pStyle w:val="Style1cxspmiddle"/>
        <w:spacing w:before="0" w:after="0"/>
        <w:ind w:left="65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cxspmiddle"/>
        <w:spacing w:before="0" w:after="0"/>
        <w:ind w:left="658" w:hanging="0"/>
        <w:jc w:val="center"/>
        <w:rPr>
          <w:b/>
          <w:b/>
        </w:rPr>
      </w:pPr>
      <w:r>
        <w:rPr>
          <w:b/>
        </w:rPr>
      </w:r>
    </w:p>
    <w:p>
      <w:pPr>
        <w:pStyle w:val="Style1cxspmiddle"/>
        <w:spacing w:before="0" w:after="0"/>
        <w:ind w:left="658"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907280" cy="30708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cxspmiddle"/>
        <w:spacing w:before="0" w:after="0"/>
        <w:ind w:left="658" w:hanging="0"/>
        <w:jc w:val="center"/>
        <w:rPr>
          <w:b/>
          <w:b/>
        </w:rPr>
      </w:pPr>
      <w:r>
        <w:rPr>
          <w:b/>
        </w:rPr>
      </w:r>
    </w:p>
    <w:p>
      <w:pPr>
        <w:pStyle w:val="Style1cxspmiddle"/>
        <w:spacing w:before="0" w:after="0"/>
        <w:ind w:left="6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Перед Вами контуры трёх государств, расположенных в одной части света, и сообщения о прошедших стихийных бедствиях в этих странах. Определите названия этих стран. Установите соответствие между ними и стихийными бедствиями. Объясните, почему Вы так решили, приведя не менее трёх доказательств своего мнения для каждой стра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73040" cy="31095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ржки из газет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Буйство Семеру достигло апогея, жителей деревень, расположенных среди влажных экваториальных лесов, приходится срочно эвакуировать в города восточного побережья острова Ява. Многие из них временно проживают в мечетях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 В результате неожиданного наводнения и смены направления русла пострадали конфуцианские постройки, расположенные в степях в среднем течении Жёлтой рек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 Шоссе через тропическую пустыню Руб-эль-Хали занесло песком до такой степени, что верующие мусульмане южной части страны вынуждены были продолжить свой путь в Мекку пешко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984"/>
        <w:gridCol w:w="5245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мер стать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казательства</w:t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Заполните таблицу, используя приведенные ниже географические названия горных систем, вершин и их высот. Названия: Эверест, Урал, Аконкагуа, Тянь-Шань, Гималаи, Анды, Килиманджаро, Народная, Восточно-Африканское нагорье, Кордильеры, Победа, Мак-Кинли; высоты (м): 8848, 1895, 6960, 5895, 6193,7439.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ая систем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верши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ы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8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иманджар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дильер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4.  Проанализируйте климатограммы, для каждой из них определите климатический пояс и тип климата. Вычислите годовую амплитуду температур</w:t>
      </w:r>
      <w:r>
        <w:rPr/>
        <w:t>.</w:t>
      </w:r>
    </w:p>
    <w:tbl>
      <w:tblPr>
        <w:tblW w:w="10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843"/>
        <w:gridCol w:w="1753"/>
        <w:gridCol w:w="1930"/>
        <w:gridCol w:w="1866"/>
        <w:gridCol w:w="1740"/>
      </w:tblGrid>
      <w:tr>
        <w:trPr>
          <w:trHeight w:val="4056" w:hRule="atLeast"/>
        </w:trPr>
        <w:tc>
          <w:tcPr>
            <w:tcW w:w="10120" w:type="dxa"/>
            <w:gridSpan w:val="6"/>
            <w:tcBorders/>
          </w:tcPr>
          <w:p>
            <w:pPr>
              <w:pStyle w:val="Normal"/>
              <w:spacing w:lineRule="auto" w:line="256"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</w:t>
            </w:r>
            <w:r>
              <w:rPr/>
              <w:drawing>
                <wp:inline distT="0" distB="0" distL="0" distR="0">
                  <wp:extent cx="6288405" cy="39490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8405" cy="394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Г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869"/>
        <w:gridCol w:w="1869"/>
        <w:gridCol w:w="1869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еостанц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иматический пояс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 клима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довая амплитуда температур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ветьте на вопрос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Для какого материка характерны данные типы климат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Расположите метеостанции по мере движения с запада на вост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какому показателю отличаются климатограмм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связи с чем, этот показатель самый большой на данном материк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чему у одной из климатограмм зимние температуры положительны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Е) Объясните, почему у климатограммы В температура в январе +8 С, а у климатограммы А, относящейся к пункту с ней на одной на одной широте, температура января -12 С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 связи с чем в пункте, обозначенном климатограммой В, осадки выпадают круглый год, а у пункта, обозначенного климатограммой А, максимум осадков приходится на летнее врем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 Внимательно прочитайте текст. Определите полуостров и ответьте на вопросы, посвящённые географии этого полуострова. Заполните таблиц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торое название полуострова – Иберийский, так его называли в честь народа, некогда заселявшего в древние времена восточную часть полуострова. Сейчас полуостров назван в честь горной системы, расположенной в его северо-восточной части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сочайшей точкой данных гор является пик высотой 3404 м. На территории полуострова располагаются крайняя западная и южная точки части света, к которой относится полуостров. На юге и юго-востоке берега полуострова омывают воды крупнейшего межматерикового моря Земли, которое соединяется с океаном знаменитым проливом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райний юг и северо-восток полуострова приурочен к крупной тектонической структуре области современной складчатости. Климат полуострова характеризуется мягкой влажной зимой и сухим летом, а растительность полуострова настолько изменена человеком за долгую историю его освоения, что теперь она заменилась на вторичную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а северо-востоке в горах расположено карликовое государство-княжество, чья история тесно связана с королевством, занимающим бóльшую часть полуострова. Данное королевство в 1519–1522 гг. снарядило первое в мире кругосветное путешествие, руководитель которого родом из страны, занимающей западную часть полуострова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 юге расположена зависимая от островного королевства территория. Здесь обитает единственный вид обезьян данной части света. Существует поверие, согласно которому данная территория получит независимость, когда эти обезьяны с неё исчезну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564"/>
        <w:gridCol w:w="468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ит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временное название полуострова, горы, расположенные на северо-востоке, и их высшую точк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уостр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ная систем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 точк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асть света, к которой принадлежит полуостров, её южную и западную континентальные точ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асть свет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йняя южная точк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йняя западная точк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жматериковое море, омывающее полуостров с востока, пролив, разделяющий два материка, океан, который соединяется данным проливом с межматериковым море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жматериковое мор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ли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еан</w:t>
            </w:r>
          </w:p>
        </w:tc>
      </w:tr>
      <w:tr>
        <w:trPr>
          <w:trHeight w:val="15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Назовите строение земной коры, к которой приурочены южная и северо-восточная части полуострова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Тектоническая структур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иматический пояс и тип климата, название вторичной растительной формации, к которым относится полуостров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иматический пояс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 климат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торичная растительная формация</w:t>
            </w:r>
          </w:p>
        </w:tc>
      </w:tr>
      <w:tr>
        <w:trPr>
          <w:trHeight w:val="48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яжество, расположенное на северо-востоке в горах, королевство, занимающее бóльшую часть полуострова, путешественника, возглавившего первое кругосветное путешествие, страну, занимающую западную часть полуостро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яжество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ролевство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утешественник</w:t>
            </w:r>
          </w:p>
        </w:tc>
      </w:tr>
      <w:tr>
        <w:trPr>
          <w:trHeight w:val="48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висимую территорию, занимающуююжную часть полуострова, островное королевство, которому она принадлежит, дикий вид обезьян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висимая территор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олевство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 обезьян</w:t>
            </w:r>
          </w:p>
        </w:tc>
      </w:tr>
    </w:tbl>
    <w:p>
      <w:pPr>
        <w:pStyle w:val="Style1cxspmiddle"/>
        <w:spacing w:before="0" w:after="0"/>
        <w:ind w:left="658" w:hanging="0"/>
        <w:jc w:val="center"/>
        <w:rPr>
          <w:b/>
          <w:b/>
        </w:rPr>
      </w:pPr>
      <w:r>
        <w:rPr>
          <w:b/>
        </w:rPr>
      </w:r>
    </w:p>
    <w:p>
      <w:pPr>
        <w:pStyle w:val="Style1cxspmiddle"/>
        <w:spacing w:before="0" w:after="0"/>
        <w:ind w:left="658" w:hanging="0"/>
        <w:jc w:val="center"/>
        <w:rPr>
          <w:b/>
          <w:b/>
        </w:rPr>
      </w:pPr>
      <w:r>
        <w:rPr>
          <w:b/>
        </w:rPr>
      </w:r>
    </w:p>
    <w:p>
      <w:pPr>
        <w:pStyle w:val="Style1cxspmiddle"/>
        <w:spacing w:before="0" w:after="0"/>
        <w:ind w:left="658" w:hanging="0"/>
        <w:jc w:val="center"/>
        <w:rPr>
          <w:b/>
          <w:b/>
        </w:rPr>
      </w:pPr>
      <w:r>
        <w:rPr>
          <w:b/>
        </w:rPr>
      </w:r>
    </w:p>
    <w:p>
      <w:pPr>
        <w:pStyle w:val="Style1cxspmiddle"/>
        <w:spacing w:before="0" w:after="0"/>
        <w:ind w:left="658" w:hanging="0"/>
        <w:jc w:val="center"/>
        <w:rPr>
          <w:b/>
          <w:b/>
        </w:rPr>
      </w:pPr>
      <w:r>
        <w:rPr>
          <w:b/>
        </w:rPr>
      </w:r>
    </w:p>
    <w:p>
      <w:pPr>
        <w:pStyle w:val="Style1cxspmiddle"/>
        <w:spacing w:before="0" w:after="0"/>
        <w:ind w:left="658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49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color w:val="0070C0"/>
      </w:rPr>
      <w:t>География Задания 7 класс</w:t>
      <w:tab/>
      <w:tab/>
      <w:t>2020/</w:t>
    </w:r>
    <w:r>
      <w:rPr>
        <w:rFonts w:cs="Times New Roman" w:ascii="Times New Roman" w:hAnsi="Times New Roman"/>
        <w:color w:val="0070C0"/>
        <w:lang w:val="en-US"/>
      </w:rPr>
      <w:t>/</w:t>
    </w:r>
    <w:r>
      <w:rPr>
        <w:rFonts w:cs="Times New Roman" w:ascii="Times New Roman" w:hAnsi="Times New Roman"/>
        <w:color w:val="0070C0"/>
      </w:rPr>
      <w:t>20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FontStyle11">
    <w:name w:val="Font Style11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mallCaps/>
      <w:sz w:val="22"/>
      <w:szCs w:val="22"/>
      <w:shd w:fill="FFFFFF" w:val="clear"/>
    </w:rPr>
  </w:style>
  <w:style w:type="character" w:styleId="511">
    <w:name w:val="Основной текст (5) + 11"/>
    <w:qFormat/>
    <w:rPr>
      <w:rFonts w:ascii="Times New Roman" w:hAnsi="Times New Roman" w:cs="Times New Roman"/>
      <w:b/>
      <w:bCs/>
      <w:smallCaps/>
      <w:sz w:val="23"/>
      <w:szCs w:val="23"/>
      <w:shd w:fill="FFFFFF" w:val="clear"/>
    </w:rPr>
  </w:style>
  <w:style w:type="character" w:styleId="510pt">
    <w:name w:val="Основной текст (5) + 10 pt"/>
    <w:qFormat/>
    <w:rPr>
      <w:rFonts w:ascii="Times New Roman" w:hAnsi="Times New Roman" w:cs="Times New Roman"/>
      <w:b/>
      <w:bCs/>
      <w:smallCaps/>
      <w:sz w:val="20"/>
      <w:szCs w:val="20"/>
      <w:shd w:fill="FFFFFF" w:val="clear"/>
    </w:rPr>
  </w:style>
  <w:style w:type="character" w:styleId="21">
    <w:name w:val="Подпись к таблице (2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Arial Unicode MS" w:hAnsi="Arial Unicode MS" w:eastAsia="Arial Unicode MS" w:cs="Arial Unicode MS"/>
      <w:sz w:val="22"/>
      <w:szCs w:val="22"/>
      <w:shd w:fill="FFFFFF" w:val="clear"/>
      <w:lang w:val="en-US" w:eastAsia="en-US"/>
    </w:rPr>
  </w:style>
  <w:style w:type="character" w:styleId="Style19">
    <w:name w:val="Подпись к таблице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23" w:before="0" w:after="0"/>
      <w:ind w:hanging="230"/>
      <w:jc w:val="left"/>
    </w:pPr>
    <w:rPr>
      <w:rFonts w:ascii="Bookman Old Style" w:hAnsi="Bookman Old Style" w:cs="Bookman Old Style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cxspmiddle">
    <w:name w:val="style1cxspmiddle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cxsplast">
    <w:name w:val="style1cxsplas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eastAsia="Calib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center"/>
    </w:pPr>
    <w:rPr>
      <w:rFonts w:ascii="Times New Roman" w:hAnsi="Times New Roman" w:cs="Times New Roman"/>
      <w:b/>
      <w:bCs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50" w:before="300" w:after="180"/>
      <w:jc w:val="center"/>
    </w:pPr>
    <w:rPr>
      <w:rFonts w:ascii="Times New Roman" w:hAnsi="Times New Roman" w:cs="Times New Roman"/>
      <w:b/>
      <w:bCs/>
      <w:smallCaps/>
    </w:rPr>
  </w:style>
  <w:style w:type="paragraph" w:styleId="23">
    <w:name w:val="Подпись к таблице (2)"/>
    <w:basedOn w:val="Normal"/>
    <w:qFormat/>
    <w:pPr>
      <w:shd w:fill="FFFFFF" w:val="clear"/>
      <w:spacing w:lineRule="atLeast" w:line="240" w:before="0" w:after="0"/>
      <w:jc w:val="left"/>
    </w:pPr>
    <w:rPr>
      <w:rFonts w:ascii="Times New Roman" w:hAnsi="Times New Roman" w:cs="Times New Roman"/>
      <w:b/>
      <w:bCs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  <w:jc w:val="left"/>
    </w:pPr>
    <w:rPr>
      <w:rFonts w:ascii="Arial Unicode MS" w:hAnsi="Arial Unicode MS" w:eastAsia="Arial Unicode MS" w:cs="Arial Unicode MS"/>
      <w:lang w:val="en-US" w:eastAsia="en-US"/>
    </w:rPr>
  </w:style>
  <w:style w:type="paragraph" w:styleId="Style23">
    <w:name w:val="Подпись к таблице"/>
    <w:basedOn w:val="Normal"/>
    <w:qFormat/>
    <w:pPr>
      <w:shd w:fill="FFFFFF" w:val="clear"/>
      <w:spacing w:lineRule="exact" w:line="413" w:before="0" w:after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8:35:00Z</dcterms:created>
  <dc:creator>Михеев</dc:creator>
  <dc:description/>
  <cp:keywords/>
  <dc:language>en-US</dc:language>
  <cp:lastModifiedBy>Анастасия Евдокимова</cp:lastModifiedBy>
  <cp:lastPrinted>2017-10-23T10:55:00Z</cp:lastPrinted>
  <dcterms:modified xsi:type="dcterms:W3CDTF">2020-10-25T10:29:00Z</dcterms:modified>
  <cp:revision>17</cp:revision>
  <dc:subject/>
  <dc:title> </dc:title>
</cp:coreProperties>
</file>