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356733957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704548496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923860430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1289591225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1425622279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