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302735606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187324959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2014768010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181905568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148253635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