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1723466439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293991250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1101169845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772665881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125952122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