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1935706913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1048178842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776245203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03801864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992971947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