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1255116539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599005995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1138891805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1336833375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547993544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