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9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33500</wp:posOffset>
                </wp:positionH>
                <wp:positionV relativeFrom="paragraph">
                  <wp:posOffset>706755</wp:posOffset>
                </wp:positionV>
                <wp:extent cx="2114550" cy="2466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pt;margin-top:55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Задание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4371"/>
        <w:gridCol w:w="5957"/>
      </w:tblGrid>
      <w:tr>
        <w:trPr/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ind w:left="568" w:hanging="0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321310</wp:posOffset>
                      </wp:positionV>
                      <wp:extent cx="2124075" cy="24860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8pt;margin-top:25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77825" cy="609600"/>
                  <wp:effectExtent l="0" t="0" r="0" b="0"/>
                  <wp:docPr id="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59" r="-9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68" w:hanging="0"/>
              <w:jc w:val="center"/>
              <w:textAlignment w:val="baseline"/>
              <w:rPr/>
            </w:pPr>
            <w:r>
              <w:rPr/>
              <w:t>Колодцы</w:t>
            </w:r>
          </w:p>
        </w:tc>
      </w:tr>
      <w:tr>
        <w:trPr/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ind w:left="568" w:hanging="0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283845</wp:posOffset>
                      </wp:positionV>
                      <wp:extent cx="2162810" cy="28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05pt;margin-top:22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24560" cy="461645"/>
                  <wp:effectExtent l="0" t="0" r="0" b="0"/>
                  <wp:docPr id="6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68" w:hanging="0"/>
              <w:jc w:val="center"/>
              <w:textAlignment w:val="baseline"/>
              <w:rPr/>
            </w:pPr>
            <w:r>
              <w:rPr/>
              <w:t>Проходимые болота</w:t>
            </w:r>
          </w:p>
        </w:tc>
      </w:tr>
      <w:tr>
        <w:trPr/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ind w:left="568" w:hanging="0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140335</wp:posOffset>
                      </wp:positionV>
                      <wp:extent cx="1980565" cy="6858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1pt;margin-top:11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39700</wp:posOffset>
                      </wp:positionV>
                      <wp:extent cx="1637030" cy="6203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4pt;margin-top:1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14400" cy="452120"/>
                  <wp:effectExtent l="0" t="0" r="0" b="0"/>
                  <wp:docPr id="9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68" w:hanging="0"/>
              <w:jc w:val="center"/>
              <w:textAlignment w:val="baseline"/>
              <w:rPr/>
            </w:pPr>
            <w:r>
              <w:rPr/>
              <w:t>Непроходимые болота</w:t>
            </w:r>
          </w:p>
        </w:tc>
      </w:tr>
      <w:tr>
        <w:trPr/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ind w:left="568" w:hanging="0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452120"/>
                  <wp:effectExtent l="0" t="0" r="0" b="0"/>
                  <wp:docPr id="10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68" w:hanging="0"/>
              <w:jc w:val="center"/>
              <w:textAlignment w:val="baseline"/>
              <w:rPr/>
            </w:pPr>
            <w:r>
              <w:rPr/>
              <w:t>Обрывы</w:t>
            </w:r>
          </w:p>
        </w:tc>
      </w:tr>
      <w:tr>
        <w:trPr/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ind w:left="568" w:hanging="0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5780" cy="472440"/>
                  <wp:effectExtent l="0" t="0" r="0" b="0"/>
                  <wp:docPr id="1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76" r="-6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68" w:hanging="0"/>
              <w:jc w:val="center"/>
              <w:textAlignment w:val="baseline"/>
              <w:rPr/>
            </w:pPr>
            <w:r>
              <w:rPr/>
              <w:t>Источни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 xml:space="preserve">Задание 22.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151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463"/>
        <w:gridCol w:w="2773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-71755</wp:posOffset>
                      </wp:positionV>
                      <wp:extent cx="1620520" cy="8416290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0520" cy="841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2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48360" cy="848360"/>
                                              <wp:effectExtent l="0" t="0" r="0" b="0"/>
                                              <wp:docPr id="13" name="Рисунок 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Рисунок 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4" t="-4" r="-4" b="-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48360" cy="848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355850" cy="2863850"/>
                                              <wp:effectExtent l="0" t="0" r="0" b="0"/>
                                              <wp:docPr id="14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1066800" cy="897890"/>
                                              <wp:effectExtent l="0" t="0" r="0" b="0"/>
                                              <wp:docPr id="15" name="Рисунок 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Рисунок 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4" t="-4" r="-4" b="-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66800" cy="8978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2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355850" cy="1758950"/>
                                              <wp:effectExtent l="0" t="0" r="0" b="0"/>
                                              <wp:docPr id="1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2355850" cy="927100"/>
                                              <wp:effectExtent l="0" t="0" r="0" b="0"/>
                                              <wp:docPr id="1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993775" cy="993775"/>
                                              <wp:effectExtent l="0" t="0" r="0" b="0"/>
                                              <wp:docPr id="18" name="Рисунок 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Рисунок 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3" t="-3" r="-3" b="-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93775" cy="9937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5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14400" cy="914400"/>
                                              <wp:effectExtent l="0" t="0" r="0" b="0"/>
                                              <wp:docPr id="19" name="Рисунок 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Рисунок 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3" t="-3" r="-3" b="-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14400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06780" cy="906780"/>
                                              <wp:effectExtent l="0" t="0" r="0" b="0"/>
                                              <wp:docPr id="20" name="Рисунок 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Рисунок 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5" t="-5" r="-5" b="-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06780" cy="9067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6pt;height:662.7pt;mso-wrap-distance-left:9pt;mso-wrap-distance-right:9pt;mso-wrap-distance-top:0pt;mso-wrap-distance-bottom:0pt;margin-top:-5.65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20.75pt;margin-top:27.5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25.75pt;margin-top:27.5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848360" cy="848360"/>
                                        <wp:effectExtent l="0" t="0" r="0" b="0"/>
                                        <wp:docPr id="23" name="Рисунок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8360" cy="84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20.75pt;margin-top:28.7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1066800" cy="897890"/>
                                        <wp:effectExtent l="0" t="0" r="0" b="0"/>
                                        <wp:docPr id="25" name="Рисунок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0" cy="897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20.75pt;margin-top:41.5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20.75pt;margin-top:41.5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993775" cy="993775"/>
                                        <wp:effectExtent l="0" t="0" r="0" b="0"/>
                                        <wp:docPr id="28" name="Рисунок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Рисунок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3775" cy="993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914400"/>
                                        <wp:effectExtent l="0" t="0" r="0" b="0"/>
                                        <wp:docPr id="29" name="Рисунок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Рисунок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06780" cy="906780"/>
                                        <wp:effectExtent l="0" t="0" r="0" b="0"/>
                                        <wp:docPr id="30" name="Рисунок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Рисунок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6780" cy="906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349885</wp:posOffset>
                      </wp:positionV>
                      <wp:extent cx="2355850" cy="302260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75pt;margin-top:2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349885</wp:posOffset>
                      </wp:positionV>
                      <wp:extent cx="2292350" cy="10160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5pt;margin-top:2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1755</wp:posOffset>
                      </wp:positionV>
                      <wp:extent cx="1617345" cy="4563110"/>
                      <wp:effectExtent l="0" t="0" r="0" b="0"/>
                      <wp:wrapSquare wrapText="bothSides"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4563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Аптечка первой помощ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4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Место размещения нескольких средств противопожарной защи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51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 xml:space="preserve">Кнопка включения пожарной автоматик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2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 xml:space="preserve">Пожарный кра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9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Направление к эвакуационному выход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359.3pt;mso-wrap-distance-left:0pt;mso-wrap-distance-right:9pt;mso-wrap-distance-top:0pt;mso-wrap-distance-bottom:0pt;margin-top:-5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Аптечка первой помощ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Место размещения нескольких средств противопожарной защи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1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Кнопка включения пожарной автомат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Пожарный кра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Направление к эвакуационному выход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4503"/>
        <w:gridCol w:w="4857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Жгут наложен правильно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Жгут наложен неправильно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вет ль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чность ль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3820</wp:posOffset>
                      </wp:positionV>
                      <wp:extent cx="685800" cy="4000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83820</wp:posOffset>
                      </wp:positionV>
                      <wp:extent cx="971550" cy="40005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50495</wp:posOffset>
                      </wp:positionV>
                      <wp:extent cx="1038225" cy="48577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голубого цвет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енадеж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11760</wp:posOffset>
                      </wp:positionV>
                      <wp:extent cx="742950" cy="2762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2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прозрачный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матово белый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с желтоватым оттенком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1831"/>
        <w:gridCol w:w="6397"/>
        <w:gridCol w:w="2107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выполнить, отметить «+»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ервой помощ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льзя делать, отметить «–»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кутать и согреть пострадавшего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поесть сухарей или черный хлеб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выпить горячий сладкий чай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садить человека в удобной позе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ить дыхательные пути от слизи и рвотных мас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ить холо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ть обильное питьё (теплая вода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уть пострадавшего на бок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звать  скорую  медицинскую  помощь или  самостоятельно  доставить  пострадавшего в лечебное учрежд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просить пострадавшего  после  оказания  первой  помощи  самостоятельно продолжить движ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6.</w:t>
      </w:r>
    </w:p>
    <w:p>
      <w:pPr>
        <w:pStyle w:val="Normal"/>
        <w:jc w:val="both"/>
        <w:rPr/>
      </w:pPr>
      <w:r>
        <w:rPr/>
        <w:t>Таблица ответов к заданию 26.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42"/>
        <w:gridCol w:w="20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ает требование - </w:t>
            </w:r>
            <w:r>
              <w:rPr>
                <w:b/>
              </w:rPr>
              <w:t>Реже бывайте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екция передается от больного человека здоровому через мельчайшие капельки слюны или слизи, которые выделяются </w:t>
            </w:r>
            <w:r>
              <w:rPr>
                <w:b/>
              </w:rPr>
              <w:t>во время чихания, кашля разгово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а и </w:t>
            </w:r>
            <w:r>
              <w:rPr>
                <w:b/>
              </w:rPr>
              <w:t>контактная передач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руппу риска входят дети, пожилые люди и люди, имеющие хронические заболевания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могут быть также переносчиками инфекции для своих старших родственник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и тщательно мойте ру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бывайте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йте маску, когда находитесь в транспорте или в людных местах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БАЛЛ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7</w:t>
      </w:r>
    </w:p>
    <w:p>
      <w:pPr>
        <w:pStyle w:val="Normal"/>
        <w:ind w:firstLine="360"/>
        <w:jc w:val="both"/>
        <w:rPr/>
      </w:pPr>
      <w:r>
        <w:rPr/>
        <w:t>Таблица ответов к заданию 27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24"/>
        <w:gridCol w:w="1984"/>
        <w:gridCol w:w="4360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фо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ст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чему растение опасно</w:t>
            </w:r>
          </w:p>
        </w:tc>
      </w:tr>
      <w:tr>
        <w:trPr>
          <w:trHeight w:val="229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е раст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нбах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ок опасен своим соком, который выделяется при надрезе листьев или стеб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домашний питомец или ребенок решат пожевать какую-нибудь часть у этого цветка, то попавший сок в организм вызовет сильное отравление. </w:t>
            </w:r>
          </w:p>
          <w:p>
            <w:pPr>
              <w:pStyle w:val="Normal"/>
              <w:jc w:val="both"/>
              <w:rPr/>
            </w:pPr>
            <w:r>
              <w:rPr/>
              <w:t>Помимо этого, сок диффенбахии вызывает ожоги и раздражение на коже.  </w:t>
            </w:r>
          </w:p>
        </w:tc>
      </w:tr>
      <w:tr>
        <w:trPr>
          <w:trHeight w:val="56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139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е раст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олоча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ай содержит в своем стебле и листьях белый с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от сок приводит к ожогам и раздражению на коже. </w:t>
            </w:r>
          </w:p>
          <w:p>
            <w:pPr>
              <w:pStyle w:val="Normal"/>
              <w:jc w:val="both"/>
              <w:rPr/>
            </w:pPr>
            <w:r>
              <w:rPr/>
              <w:t>При попадании в организм вызывает отравление.</w:t>
            </w:r>
          </w:p>
        </w:tc>
      </w:tr>
      <w:tr>
        <w:trPr>
          <w:trHeight w:val="42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8</w:t>
      </w:r>
    </w:p>
    <w:p>
      <w:pPr>
        <w:pStyle w:val="Normal"/>
        <w:ind w:firstLine="360"/>
        <w:jc w:val="center"/>
        <w:rPr/>
      </w:pPr>
      <w:r>
        <w:rPr/>
        <w:t>Таблица ответов к заданию 2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Террористический акт – захват четырех авиалай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 xml:space="preserve">11.09.2001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ью-Йорк, Амер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 xml:space="preserve">Два из захваченных авиалайнеров были направлены на башни-близнецы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Всемирного торгового центра</w:t>
              </w:r>
            </w:hyperlink>
            <w:r>
              <w:rPr/>
              <w:t>, в результате чего они взорвались, загорелись и обрушили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Международная террористическая организация «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Аль-Каида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В результате атак погибло 2977 человек, ещё 24 пропали без вести (около 3 000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гибель людей </w:t>
            </w:r>
          </w:p>
          <w:p>
            <w:pPr>
              <w:pStyle w:val="Normal"/>
              <w:jc w:val="center"/>
              <w:rPr/>
            </w:pPr>
            <w:r>
              <w:rPr/>
              <w:t>- разрушения нескольких крупных зданий в Нью-Йорке</w:t>
            </w:r>
          </w:p>
          <w:p>
            <w:pPr>
              <w:pStyle w:val="Normal"/>
              <w:jc w:val="center"/>
              <w:rPr/>
            </w:pPr>
            <w:r>
              <w:rPr/>
              <w:t>- усилилась борьба с терроризмом во всем мире</w:t>
            </w:r>
          </w:p>
          <w:p>
            <w:pPr>
              <w:pStyle w:val="Normal"/>
              <w:jc w:val="center"/>
              <w:rPr/>
            </w:pPr>
            <w:r>
              <w:rPr/>
              <w:t>- ужесточение досмотра в аэропортах всех стран м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разрешено прослушивание телефонов гражд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0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1-20 баллы начисляются </w:t>
      </w:r>
      <w:r>
        <w:rPr>
          <w:b/>
          <w:sz w:val="20"/>
          <w:szCs w:val="20"/>
        </w:rPr>
        <w:t xml:space="preserve">за два  правильных ответа, совпадающий с ключом, </w:t>
      </w:r>
      <w:r>
        <w:rPr/>
        <w:t xml:space="preserve"> </w:t>
      </w:r>
      <w:r>
        <w:rPr>
          <w:sz w:val="20"/>
          <w:szCs w:val="20"/>
        </w:rPr>
        <w:t xml:space="preserve">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  <w:sz w:val="20"/>
          <w:szCs w:val="20"/>
        </w:rPr>
        <w:t>только один</w:t>
      </w:r>
      <w:r>
        <w:rPr>
          <w:sz w:val="20"/>
          <w:szCs w:val="20"/>
        </w:rPr>
        <w:t xml:space="preserve"> правильный ответ,  участнику выставляется 2 балла. Если отмечен один правильный и один неправильный ответ, участнику выставляется 1 бал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 задании 21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 задании 22. Балл начисляется за каждую правильно подобранную пару (знак безопасности – его значе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и 23. 2  балла начисляется за каждый правильно внесенный номер признака в соответствующий столбик таблиц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4 дается 2 балла за каждое правильно сопоставленную (совпадающую с ключом) пару «цвет льда и его надежность». Если задание полностью выполнено правильно, добавляется еще 2 дополнительных балл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 задании 25, начисляется 1 балл за каждое правильно определенное действи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В задании 26 баллы начисляются в соответствии с приведенной таблицей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9. В задании 27 баллы начисляются в соответствие с таблицей. Если таблица полностью заполнена верно, учащемуся присваивается дополнительный бонусный бал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0. В задании 28 баллы начисляются в соответствие с таблицей.</w:t>
      </w:r>
    </w:p>
    <w:sectPr>
      <w:footerReference w:type="default" r:id="rId20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yperlink" Target="https://ru.wikipedia.org/wiki/&#1042;&#1089;&#1077;&#1084;&#1080;&#1088;&#1085;&#1099;&#1081;_&#1090;&#1086;&#1088;&#1075;&#1086;&#1074;&#1099;&#1081;_&#1094;&#1077;&#1085;&#1090;&#1088;" TargetMode="External"/><Relationship Id="rId19" Type="http://schemas.openxmlformats.org/officeDocument/2006/relationships/hyperlink" Target="https://ru.wikipedia.org/wiki/&#1040;&#1083;&#1100;-&#1050;&#1072;&#1080;&#1076;&#1072;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47:00Z</dcterms:created>
  <dc:creator>user</dc:creator>
  <dc:description/>
  <cp:keywords/>
  <dc:language>en-US</dc:language>
  <cp:lastModifiedBy>copm</cp:lastModifiedBy>
  <dcterms:modified xsi:type="dcterms:W3CDTF">2020-11-05T15:58:00Z</dcterms:modified>
  <cp:revision>11</cp:revision>
  <dc:subject/>
  <dc:title>ОТВЕТЫ</dc:title>
</cp:coreProperties>
</file>