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75" w:type="dxa"/>
        <w:jc w:val="left"/>
        <w:tblInd w:w="7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379"/>
        <w:gridCol w:w="380"/>
        <w:gridCol w:w="379"/>
        <w:gridCol w:w="379"/>
        <w:gridCol w:w="380"/>
      </w:tblGrid>
      <w:tr>
        <w:trPr>
          <w:trHeight w:val="441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есите, пожалуйста, ШИФР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регистрационной карты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ый тур Всероссийской олимпиады по литературе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2020-2021 уч. год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7-й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орогие участники олимпиады!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Предлагаем вам выполнить задания, которые помогут определить уровень вашей литературной эрудиции, культурный кругозор, творческие способности и умение выражать собственное мнение.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rFonts w:eastAsia="MS Mincho;ＭＳ 明朝"/>
          <w:sz w:val="28"/>
          <w:szCs w:val="28"/>
        </w:rPr>
        <w:t xml:space="preserve">Первое задание ориентировано на работу с текстом. Вам предстоит письменно ответить на два вопроса. Свои ответы необходимо обосновать. Задание проверяет понимание связи содержания произведения с названием сборника, в который включено предлагаемое вам произведение, а также знание особенностей авторской сказки и рассказа. 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Второе задание творческого характера ориентирует вас на создание собственного текста, соответствующего  рекомендациям инструкции.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b/>
          <w:sz w:val="28"/>
          <w:szCs w:val="28"/>
        </w:rPr>
        <w:t>Максимальный общий балл – 30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rFonts w:eastAsia="MS Mincho;ＭＳ 明朝"/>
          <w:bCs/>
          <w:sz w:val="28"/>
          <w:szCs w:val="28"/>
        </w:rPr>
      </w:pPr>
      <w:r>
        <w:rPr>
          <w:rFonts w:eastAsia="MS Mincho;ＭＳ 明朝"/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ние выполняется на отдельных листах, при этом переписывать его формулировку не нужно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На выполнение работы отводится </w:t>
      </w:r>
      <w:r>
        <w:rPr>
          <w:b/>
          <w:sz w:val="28"/>
          <w:szCs w:val="28"/>
        </w:rPr>
        <w:t>3</w:t>
      </w:r>
      <w:r>
        <w:rPr>
          <w:bCs/>
          <w:sz w:val="28"/>
          <w:szCs w:val="28"/>
        </w:rPr>
        <w:t xml:space="preserve"> астрономических часа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9639" w:leader="none"/>
          <w:tab w:val="left" w:pos="9780" w:leader="none"/>
        </w:tabs>
        <w:ind w:left="0" w:right="227" w:firstLine="720"/>
        <w:jc w:val="both"/>
        <w:rPr/>
      </w:pPr>
      <w:r>
        <w:rPr>
          <w:bCs/>
          <w:sz w:val="28"/>
          <w:szCs w:val="28"/>
        </w:rPr>
        <w:t>Работа пишется в прозаической форме, грамотность</w:t>
      </w:r>
      <w:r>
        <w:rPr>
          <w:bCs/>
          <w:i/>
          <w:iCs/>
          <w:sz w:val="28"/>
          <w:szCs w:val="28"/>
        </w:rPr>
        <w:t xml:space="preserve"> учитывается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Объем работы не регламентируется и не влияет на оценку выполнения задания.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сли вы использовали черновик, сдайте его вместе с работой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райтесь рационально использовать отведенное время. Обязательно оставьте время на проверку работы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деемся, что выполнение задания будет для вас увлекательным и полезным занятием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Желаем успешной работы!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 № 1 (8 баллов)</w:t>
      </w:r>
    </w:p>
    <w:p>
      <w:pPr>
        <w:pStyle w:val="Normal"/>
        <w:tabs>
          <w:tab w:val="clear" w:pos="708"/>
          <w:tab w:val="left" w:pos="945" w:leader="none"/>
          <w:tab w:val="left" w:pos="603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изведение Е. Климовой</w:t>
      </w:r>
      <w:r>
        <w:rPr>
          <w:rStyle w:val="FootnoteCharacters"/>
          <w:rStyle w:val="FootnoteAnchor"/>
          <w:i/>
          <w:sz w:val="28"/>
          <w:szCs w:val="28"/>
        </w:rPr>
        <w:footnoteReference w:id="2"/>
      </w:r>
      <w:r>
        <w:rPr>
          <w:i/>
          <w:sz w:val="28"/>
          <w:szCs w:val="28"/>
        </w:rPr>
        <w:t xml:space="preserve"> входит в сборник ее рассказов «Какой огромный мир». Внимательно прочитайте произведение «Запасная пуговица» и объясните, как соотносится название сборника с содержанием данного произведения. Свое мнение обоснуйте и подтвердите примерами из текста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журнале «Урал» сборник размещен в разделе «Сказки», а в альманахе для семейного чтения «Детская» жанр указан как рассказ. Как определили бы жанр произведения вы? Свое мнение обоснуйте и подтвердите примерами из текста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Запасная пуговиц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          Запасная пуговица болталась в правом кармане пальто среди горстки монет и очень хотела стать монет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Я такая же, как вы! — частенько говорила она своим соседк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 звенели и смеялис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ебе цена — копейка! И ты на нас ничуть не похожа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Монет с дырочками вообще не бывает, — подытожила десятка. Она считалась самой важной монетой, потому что была похожа на золоту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Бывает, — отвечала пуговица. — У хозяина есть коллекция африканских монет. Я виде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от и катись в свою Африку!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уговица молча страдала. Она была очень гордой. Но что поделать — уродилась пуговицей, а не монето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жды хозяин по ошибке выгреб её из кармана вместе с мелочью. У пуговицы дух занялся от вол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Вот и настал мой звёздный час!” — подумала она с восторг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продавец недовольно сказа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Что это вы мне суёте? Думаете, слепой? Давайте ещё рубль, а эту железку оставьте себ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говица прыгнула обратно в карман, забилась в дальний угол между носовым платком и сигаретной пачкой и решила расплавиться от горя.</w:t>
        <w:br/>
        <w:t>Но случилось то, чего никто не ожидал. Верхняя пуговица на пальто хозяина решила стать путешественницей. Вертелась и крутилась, пока не отвалилась.</w:t>
        <w:br/>
        <w:t>Что стало с ней, нам не известно. Зато запасную пуговицу-монету достали из кармана и крепко-накрепко пришили на место бегля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конец-то я пригодилась! И даже стала выше всех! — радовалась пуговица. И думала: “Интересно, а бывают ордена с дырочками?”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  <w:u w:val="single"/>
        </w:rPr>
        <w:t>Задание № 2 (22 балла)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Выберите из списка предложенных персонажей: компьютер, телефон, книга, футбольный мяч, кроссовки, ветер, скамейка, окно, качели, воздушный шарик – двух-трѐх и сочините про них (в прозе) собственную небольшую сказку или короткий рассказ, соответствующий идее сборника Лены Климовой, вынесенной в его заглавие. Сюжет придумайте сами, обязательно определите характеры героев и основную идею, которую Вы будете раскрывать в своем произведении. Подумайте, как Вы озаглавите и завершите рассказанную историю.</w:t>
      </w:r>
    </w:p>
    <w:p>
      <w:pPr>
        <w:pStyle w:val="Normal"/>
        <w:spacing w:before="0" w:after="0"/>
        <w:ind w:firstLine="709"/>
        <w:contextualSpacing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Style15"/>
        <w:shd w:fill="FFFFFF" w:val="clear"/>
        <w:spacing w:before="0" w:after="0"/>
        <w:ind w:firstLine="709"/>
        <w:contextualSpacing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/>
          <w:color w:val="333333"/>
          <w:lang w:val="en-US" w:eastAsia="en-US"/>
        </w:rPr>
        <w:t>Лена Климова — литературный редактор, корректор, журналист. Окончила Нижнетагильскую государственную социально-педагогическую академию, пишет прозу и стихи. В 2012 г. стала финалистом литературной поэтической премии “Красными буквами”. Живёт в Нижнем Тагиле.</w:t>
      </w:r>
    </w:p>
    <w:p>
      <w:pPr>
        <w:pStyle w:val="Footnote"/>
        <w:rPr>
          <w:rFonts w:eastAsia="Times New Roman"/>
          <w:color w:val="333333"/>
          <w:lang w:val="en-US" w:eastAsia="en-US"/>
        </w:rPr>
      </w:pPr>
      <w:r>
        <w:rPr>
          <w:rFonts w:eastAsia="Times New Roman"/>
          <w:color w:val="333333"/>
          <w:lang w:val="en-US" w:eastAsia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??;MS Gothic" w:cs="Times New Roman"/>
      <w:color w:val="auto"/>
      <w:sz w:val="24"/>
      <w:szCs w:val="24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eastAsia="Times New Roman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Udar">
    <w:name w:val="udar"/>
    <w:qFormat/>
    <w:rPr/>
  </w:style>
  <w:style w:type="character" w:styleId="StrongEmphasis">
    <w:name w:val="Strong"/>
    <w:qFormat/>
    <w:rPr>
      <w:b/>
    </w:rPr>
  </w:style>
  <w:style w:type="character" w:styleId="Poemyear">
    <w:name w:val="poemyear"/>
    <w:basedOn w:val="Style10"/>
    <w:qFormat/>
    <w:rPr/>
  </w:style>
  <w:style w:type="character" w:styleId="Style11">
    <w:name w:val="Название Знак"/>
    <w:qFormat/>
    <w:rPr>
      <w:b/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 w:eastAsia="en-US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yle12">
    <w:name w:val="Верхний колонтитул Знак"/>
    <w:qFormat/>
    <w:rPr>
      <w:rFonts w:eastAsia="MS ??;MS Gothic"/>
      <w:sz w:val="24"/>
      <w:szCs w:val="24"/>
      <w:lang w:val="en-US" w:eastAsia="en-US"/>
    </w:rPr>
  </w:style>
  <w:style w:type="character" w:styleId="Style13">
    <w:name w:val="Нижний колонтитул Знак"/>
    <w:qFormat/>
    <w:rPr>
      <w:rFonts w:eastAsia="MS ??;MS Gothic"/>
      <w:sz w:val="24"/>
      <w:szCs w:val="24"/>
      <w:lang w:val="en-US" w:eastAsia="en-US"/>
    </w:rPr>
  </w:style>
  <w:style w:type="character" w:styleId="Emphasis">
    <w:name w:val="Emphasis"/>
    <w:qFormat/>
    <w:rPr>
      <w:i/>
      <w:iCs/>
    </w:rPr>
  </w:style>
  <w:style w:type="character" w:styleId="Style14">
    <w:name w:val="Текст сноски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14:13:00Z</dcterms:created>
  <dc:creator>Asus</dc:creator>
  <dc:description/>
  <cp:keywords/>
  <dc:language>en-US</dc:language>
  <cp:lastModifiedBy>RePack by Diakov</cp:lastModifiedBy>
  <dcterms:modified xsi:type="dcterms:W3CDTF">2020-10-24T13:27:00Z</dcterms:modified>
  <cp:revision>87</cp:revision>
  <dc:subject/>
  <dc:title/>
</cp:coreProperties>
</file>