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ый этап всероссийской Олимпиады школьников по праву </w:t>
      </w:r>
    </w:p>
    <w:p>
      <w:pPr>
        <w:pStyle w:val="Normal"/>
        <w:spacing w:lineRule="auto" w:line="240" w:before="0" w:after="0"/>
        <w:ind w:left="39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020/2021  уч. год</w:t>
      </w:r>
    </w:p>
    <w:p>
      <w:pPr>
        <w:pStyle w:val="Normal"/>
        <w:spacing w:lineRule="auto" w:line="240" w:before="0" w:after="0"/>
        <w:ind w:left="39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олимпиадным зад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подготовлены в соответствии с  Методическими рекомендациями по проведению школьного и муниципального этапов всероссийской олимпиады школьников по праву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0/2021 </w:t>
      </w:r>
      <w:r>
        <w:rPr>
          <w:rFonts w:cs="Times New Roman" w:ascii="Times New Roman" w:hAnsi="Times New Roman"/>
          <w:sz w:val="24"/>
          <w:szCs w:val="24"/>
        </w:rPr>
        <w:t>учебном году, на основе Приказа Минобрнауки России от 18.11.2013 № 1252 «Об утверждении Порядка проведения всероссийской олимпиады школьников» (с изм. от 17.03.2020, с изм. от 28.04.202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были основаны также на содержании образовательных программ начального общего, основного общего и среднего общего образования углублённого уровн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сформированы таким образом, что краткие ответы (тесты) сочетаются с ответами развернутыми и требующими углубленных знаний по различным правовым вопросам, предполагается творческое отношение к выполнению заданий, наличие общей правовой культуры и эрудированност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ями проведения олимпиады по дисциплине, из которых исходили авторы при подготовке заданий,  являются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 развитие у обучающихся творческих способностей и интереса к научно-исследовательской деятельност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 обучающихся целостного представления о праве как регуляторе общественных отноше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ение и поддержка наиболее талантливых обучающихся, победителей школьного этапа  олимпиады; 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авовой культуры обучающихся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ение интереса и мотивации обучающихся к изучению права;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нностных установок у обучающихся на основе правовых знани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 работы с нормативными правовыми актами, а также применение на практике полученных знаний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лимпиадные задания по праву для 10 класса представлены в одном пакете, состоящем из четырех типов заданий. Общее количество баллов для 10 классов – 122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мся при выполнений  заданий запрещено: использовать любые вспомогательные материалы, включая справочную литературу (учебники, схемы, таблицы и т.д.), нормативные правовые акты,  а также любые технические средства (телефоны, планшеты и др.). Учащимся запрещается проносить в аудиторию бумагу, справочные материалы (справочники, учебники и т. п.), пейджеры, мобильные телефоны, диктофоны, плееры и любые другие технические средств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I. «Тестовые задания закрытого типа», </w:t>
      </w:r>
      <w:r>
        <w:rPr>
          <w:rFonts w:cs="Times New Roman" w:ascii="Times New Roman" w:hAnsi="Times New Roman"/>
          <w:sz w:val="24"/>
          <w:szCs w:val="24"/>
        </w:rPr>
        <w:t>в которых следует указать один  или несколько правильных вариантов ответа. Задания позволяют обучающимся проявить свои знания в области основ конституционного, гражданского, трудового, семейного и других отраслей права, продемонстрировать уровень овладения базовой правовой терминологией. Требуется осмысление материала, понимание предлагаемой информации, высокий уровень обобщения материа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. «Задания на установление соответствия».  </w:t>
      </w:r>
      <w:r>
        <w:rPr>
          <w:rFonts w:cs="Times New Roman" w:ascii="Times New Roman" w:hAnsi="Times New Roman"/>
          <w:sz w:val="24"/>
          <w:szCs w:val="24"/>
        </w:rPr>
        <w:t xml:space="preserve">Необходимо установить  соответствие между первой частью и второй. Данные задания должны продемонстрировать способность учащихся устанавливать соответствие между предложенными правовыми терминами, понятиями, ситуациями, периодами  и т.д. Задания предполагают знания из  разных отраслей права. </w:t>
      </w:r>
    </w:p>
    <w:p>
      <w:pPr>
        <w:pStyle w:val="Default"/>
        <w:ind w:firstLine="709"/>
        <w:jc w:val="both"/>
        <w:rPr/>
      </w:pPr>
      <w:r>
        <w:rPr>
          <w:b/>
          <w:color w:val="000000"/>
        </w:rPr>
        <w:t>Раздел № III. «Задания открытого типа».</w:t>
      </w:r>
      <w:r>
        <w:rPr>
          <w:b/>
        </w:rPr>
        <w:t xml:space="preserve"> </w:t>
      </w:r>
      <w:r>
        <w:rPr>
          <w:color w:val="000000"/>
        </w:rPr>
        <w:t xml:space="preserve">Этот блок содержит задания, требующие заполнения пропущенных слов, цифр; расшифровку аббревиатур; перевод латинского выражения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b/>
          <w:color w:val="000000"/>
        </w:rPr>
        <w:t>Раздел №</w:t>
      </w:r>
      <w:r>
        <w:rPr>
          <w:b/>
        </w:rPr>
        <w:t xml:space="preserve"> IV. Работа с правовыми текстами.</w:t>
      </w:r>
      <w:r>
        <w:rPr/>
        <w:t xml:space="preserve"> Необходимо поработать с предложенными правовыми текстами, в том числе необходимо заполнить пробелы, определить и указать акты. </w:t>
      </w:r>
    </w:p>
    <w:p>
      <w:pPr>
        <w:pStyle w:val="Default"/>
        <w:ind w:firstLine="709"/>
        <w:jc w:val="both"/>
        <w:rPr/>
      </w:pPr>
      <w:r>
        <w:rPr>
          <w:b/>
        </w:rPr>
        <w:t xml:space="preserve">Раздел №  V. Задание на анализ изображения.  </w:t>
      </w:r>
      <w:r>
        <w:rPr/>
        <w:t>Необходимо указать, какие символы изображены.</w:t>
      </w:r>
      <w:r>
        <w:rPr>
          <w:b/>
        </w:rPr>
        <w:t xml:space="preserve"> 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здел № VI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Кроссворд».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раздела необходимо заполнить кроссворд. 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аздел № VII. «Правовые задачи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ит задачи, требующие самостоятельных рассуждений участника олимпиады, применения правовых знаний, аргументации собственной позиции. Задания  позволяют оценить  знания участников олимпиады и умение их применять.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Критериями  оценки результатов являются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ействующему российскому законодательству (при этом указание номеров статей не требуется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адение юридической терминологией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й характер выполнения заданий (в т.ч. наличие собственных выводов)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 выполнения заданий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нализировать юридические казусы и правильно применять юридические знания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и глубина ответов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отность изложения материа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 олимпиадных заданий использованы следующие учебники и учебные пособ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Введение в юридическую профессию: Учебник для бакалавров / Л.А. Морозова. - М.: Норма: НИЦ ИНФРА-М, 201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fldChar w:fldCharType="begin"/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instrText xml:space="preserve"> HYPERLINK "http://znanium.com/catalog.php?item=goextsearch&amp;title=гражданское право учебник&amp;novdate=01.01.2014" \l "none"</w:instrTex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Cs/>
          <w:sz w:val="24"/>
          <w:szCs w:val="24"/>
        </w:rPr>
        <w:t>Гонгало Б. М.</w:t>
      </w:r>
      <w:r>
        <w:rPr>
          <w:rStyle w:val="InternetLink"/>
          <w:sz w:val="24"/>
          <w:szCs w:val="24"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4"/>
          <w:szCs w:val="24"/>
        </w:rPr>
        <w:t xml:space="preserve"> Гражданское право: Учебник: В 2 томах / Под ред. Гонгало Б.М. // [Электронный ресурс] : [из ЭБС «Знаниум»] –М.: Статут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ражданское право. В 2 Томах: учебник / С.А. Степанов, под ред. - 2-е издание. - Москва : Проспект, 2016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ind w:left="0" w:firstLine="397"/>
        <w:contextualSpacing/>
        <w:jc w:val="both"/>
        <w:rPr/>
      </w:pPr>
      <w:r>
        <w:rPr/>
        <w:t>Крашенинников П. В Жилищное право [Электронный ресурс]/ [Электронный ресурс] : [из ЭБС «Университетская библиотека OLINE»]. – М.: </w:t>
      </w:r>
      <w:hyperlink r:id="rId2">
        <w:r>
          <w:rPr>
            <w:rStyle w:val="InternetLink"/>
          </w:rPr>
          <w:t>Статут</w:t>
        </w:r>
      </w:hyperlink>
      <w:r>
        <w:rPr/>
        <w:t xml:space="preserve">, 2016. – URL: </w:t>
      </w:r>
      <w:hyperlink r:id="rId3">
        <w:r>
          <w:rPr>
            <w:rStyle w:val="InternetLink"/>
          </w:rPr>
          <w:t>http://biblioclub.ru/index.php?page=book_ view_red&amp;book_id=450778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гницкая Е. В., Евстигнеев Е. Н., Викторова Н. Г. Трудовое право: Учебное пособие. – 2 изд., испр. и доп. // [Электронный ресурс] : [из ЭБС «Знаниум»]. – М.: НИЦ ИНФРА-М, 2015. – URL: </w:t>
      </w:r>
      <w:hyperlink r:id="rId4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499267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Марченко М.Н. Теория государства и права. Элементарный курс: Учебное пособие; Московский Государственный Университет им. М.В. Ломоносова (МГУ). - 2-e изд., доп. - М.: НОРМА, 2016. // [Электронный ресурс] : [из ЭБС «Знаниум»]. – URL: http://znanium.com/catalog.php?bookinfo=53732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ствознание : учебник / В.В. Ковригин. — Москва : ИНФРА-М, 2020. — 303 с. — (Среднее профессиональное образование). - ISBN 978-5-16-012362-2.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ществознание: Учебник / Мушинский В.О. : [из ЭБС «Знаниум»]  - М.:Форум, НИЦ ИНФРА-М, 201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а человека : энциклопедический словарь / отв. ред. С.С. Алексеев. — М. : Норма :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: Учебник / Под ред. И.В. Рукавишниковой, И.Г. Напалковой, А.Н. Позднышова: [из ЭБС «Знаниум»]  -  М.: Юр. Норма, НИЦ ИНФРА-М, 201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Правоведение : учебник / А. В. Малько, В. В. Субочев. — Москва : Норма : ИНФРА – М, 2020. — 304 с. - ISBN 978-5-91768-752-0. - Текст : электронный. - URL: </w:t>
      </w:r>
      <w:hyperlink r:id="rId5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s://znanium.com/catalog/product/1105866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воведение: Учебник / Смоленский М. Б. - 3-е изд. // [Электронный ресурс] : [из ЭБС «Знаниум»]. - М.: ИЦ РИОР, НИЦ ИНФРА–М, 2016. – URL:</w:t>
      </w:r>
      <w:hyperlink r:id="rId6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4525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Россинский Б.В., Старилов Ю.Н. Административное право: Учебник для вузов. – 5-е изд., пересмотр. // [Электронный ресурс] : [из ЭБС «Знаниум»]. – М.: Норма, НИЦ ИНФРА–М, 2016. – URL: </w:t>
      </w:r>
      <w:hyperlink r:id="rId7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537572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: учебник / Под редакцией: Крашенинников П.В.// [Электронный ресурс] : [из ЭБС «Университетская библиотека OLINE»]. – М.: Статут, 2016. – URL: </w:t>
      </w:r>
      <w:hyperlink r:id="rId8">
        <w:r>
          <w:rPr>
            <w:rStyle w:val="InternetLink"/>
            <w:rFonts w:cs="Times New Roman" w:ascii="Times New Roman" w:hAnsi="Times New Roman"/>
            <w:iCs/>
            <w:color w:val="000000"/>
            <w:sz w:val="24"/>
            <w:szCs w:val="24"/>
            <w:u w:val="none"/>
          </w:rPr>
          <w:t>http://biblioclub.ru/index.php? page=book_red&amp;id=452704&amp;sr=1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емейное право : учебник / С. А. Муратова. — 6-е изд., перераб. и доп. - Москва : Норма : ИНФРА-М, 2019. - 368 с. - ISBN 978-5-00156-000-5. - Текст : электронный. - URL: https://znanium.com/catalog/product/102509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Семейное право : практикум / С.Н. Тагаева, Ф.М. Аминова. — Москва : ИНФРА-М, 2019. — 264 с. - ISBN 978-5-16-108130-3. - Текст : электронный. - URL: https://znanium.com/catalog/product/104870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/>
      </w:pPr>
      <w:r>
        <w:rPr>
          <w:rFonts w:cs="Arial" w:ascii="Arial" w:hAnsi="Arial"/>
          <w:color w:val="001329"/>
          <w:sz w:val="10"/>
          <w:szCs w:val="10"/>
          <w:shd w:fill="FFFFFF" w:val="clear"/>
        </w:rPr>
        <w:t>.</w:t>
      </w:r>
      <w:r>
        <w:rPr>
          <w:rFonts w:cs="Times New Roman" w:ascii="Times New Roman" w:hAnsi="Times New Roman"/>
          <w:iCs/>
          <w:sz w:val="24"/>
          <w:szCs w:val="24"/>
        </w:rPr>
        <w:t xml:space="preserve">Теория государства и права: Учебник / Отв. ред. В. Д. Перевалов - 4-е изд., перераб. и доп. - М.: Юр.Норма, НИЦ ИНФРА-М, 2017. // [Электронный ресурс] : [из ЭБС «Знаниум»]. – URL: </w:t>
      </w:r>
      <w:hyperlink r:id="rId9">
        <w:r>
          <w:rPr>
            <w:rStyle w:val="InternetLink"/>
            <w:rFonts w:cs="Times New Roman" w:ascii="Times New Roman" w:hAnsi="Times New Roman"/>
            <w:iCs/>
            <w:sz w:val="24"/>
            <w:szCs w:val="24"/>
          </w:rPr>
          <w:t>http://znanium.com/catalog.php?bookinfo=761938</w:t>
        </w:r>
      </w:hyperlink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: особенная часть : практикум / В.В. Агильдин. — Москва : ИНФРА-М, 2019. — 162 с. — (Высшее образование: Бакалавриат). — www.dx.doi.org/10.12737/textbook_5a02abce5ff214.23374039. - ISBN 978-5-16-012674-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9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головное право Российской Федерации. Общая часть : учебник / под ред. проф. Л.В. Иногамовой-Хегай. — 3-е изд., перераб. и доп. — Москва : ИНФРА-М, 2020. — 354 с. + Доп. материалы [Электронный ресурс]. — (Высшее образование: Бакалавриат). — DOI 10.12737/494758. - ISBN 978-5-16-010583-3.</w:t>
      </w:r>
    </w:p>
    <w:p>
      <w:pPr>
        <w:pStyle w:val="Default"/>
        <w:rPr/>
      </w:pPr>
      <w:r>
        <w:rPr>
          <w:b/>
          <w:bCs/>
        </w:rPr>
        <w:t xml:space="preserve">Основные нормативные правовые акты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>Конституция Российской Федерации (принята всенародным голосованием 12.12.1993 с изменениями, одобренными в ходе общероссийского голосования 01.07.2020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(Части 1–4)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Трудово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Семей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Жилищный кодекс Российской Федераци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Гражданский процессуаль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ый кодекс Российской Федерации;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>Уголовно-процессуальный кодекс Российской Федер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екс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нтернет-ресурс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ravo.gov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Гарант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ПС «Консультант Плюс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edu.ru/ - федеральный портал «Российское образование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rosolymp.ru - федеральный портал российских олимпиад шко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olymp.apkpro.ru – методический сайт всероссийской олимпиады школь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1276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397" w:firstLine="39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 CYR" w:hAnsi="Times New Roman CYR" w:cs="Times New Roman CYR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/>
    </w:rPr>
  </w:style>
  <w:style w:type="character" w:styleId="WW8Num17z0">
    <w:name w:val="WW8Num17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xt3">
    <w:name w:val="txt3"/>
    <w:basedOn w:val="Normal"/>
    <w:qFormat/>
    <w:pPr>
      <w:spacing w:lineRule="auto" w:line="240" w:before="280" w:after="251"/>
      <w:ind w:left="612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Style18">
    <w:name w:val="Цитата"/>
    <w:basedOn w:val="Normal"/>
    <w:qFormat/>
    <w:pPr>
      <w:shd w:fill="FFFFFF" w:val="clear"/>
      <w:tabs>
        <w:tab w:val="clear" w:pos="708"/>
        <w:tab w:val="left" w:pos="590" w:leader="none"/>
      </w:tabs>
      <w:spacing w:lineRule="exact" w:line="245" w:before="110" w:after="0"/>
      <w:ind w:left="590" w:right="595" w:hanging="576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eastAsia="Calibri"/>
      <w:sz w:val="28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publisher_red&amp;pub_id=17446" TargetMode="External"/><Relationship Id="rId3" Type="http://schemas.openxmlformats.org/officeDocument/2006/relationships/hyperlink" Target="http://biblioclub.ru/index.php?page=book_ view_red&amp;book_id=450778" TargetMode="External"/><Relationship Id="rId4" Type="http://schemas.openxmlformats.org/officeDocument/2006/relationships/hyperlink" Target="http://znanium.com/catalog.php?bookinfo=499267" TargetMode="External"/><Relationship Id="rId5" Type="http://schemas.openxmlformats.org/officeDocument/2006/relationships/hyperlink" Target="https://znanium.com/catalog/product/1105866" TargetMode="External"/><Relationship Id="rId6" Type="http://schemas.openxmlformats.org/officeDocument/2006/relationships/hyperlink" Target="http://znanium.com/catalog.php?bookinfo=545252" TargetMode="External"/><Relationship Id="rId7" Type="http://schemas.openxmlformats.org/officeDocument/2006/relationships/hyperlink" Target="http://znanium.com/catalog.php?bookinfo=537572" TargetMode="External"/><Relationship Id="rId8" Type="http://schemas.openxmlformats.org/officeDocument/2006/relationships/hyperlink" Target="http://biblioclub.ru/index.php? page=book_red&amp;id=452704&amp;sr=1" TargetMode="External"/><Relationship Id="rId9" Type="http://schemas.openxmlformats.org/officeDocument/2006/relationships/hyperlink" Target="http://znanium.com/catalog.php?bookinfo=536187" TargetMode="External"/><Relationship Id="rId10" Type="http://schemas.openxmlformats.org/officeDocument/2006/relationships/hyperlink" Target="http://www.garant.ru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1T07:18:00Z</dcterms:created>
  <dc:creator>1</dc:creator>
  <dc:description/>
  <cp:keywords/>
  <dc:language>en-US</dc:language>
  <cp:lastModifiedBy>Сереженкова Ольга Вадимовна</cp:lastModifiedBy>
  <cp:lastPrinted>2016-10-28T12:55:00Z</cp:lastPrinted>
  <dcterms:modified xsi:type="dcterms:W3CDTF">2020-11-05T10:37:00Z</dcterms:modified>
  <cp:revision>6</cp:revision>
  <dc:subject/>
  <dc:title>Муниципальный этап всероссийской Олимпиады школьников по праву</dc:title>
</cp:coreProperties>
</file>